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455" w:type="dxa"/>
        <w:tblLayout w:type="fixed"/>
        <w:tblCellMar>
          <w:top w:w="0" w:type="dxa"/>
          <w:left w:w="108" w:type="dxa"/>
          <w:bottom w:w="0" w:type="dxa"/>
          <w:right w:w="108" w:type="dxa"/>
        </w:tblCellMar>
      </w:tblPr>
      <w:tblGrid>
        <w:gridCol w:w="2648"/>
        <w:gridCol w:w="12440"/>
      </w:tblGrid>
      <w:tr>
        <w:trPr/>
        <w:tc>
          <w:tcPr>
            <w:tcW w:w="2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U"/>
                <w:rFonts w:ascii="Arial" w:hAnsi="Arial" w:cs="Arial"/>
                <w:b/>
                <w:b/>
                <w:bCs/>
                <w:sz w:val="24"/>
                <w:szCs w:val="24"/>
                <w:u w:val="none"/>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113030</wp:posOffset>
                      </wp:positionV>
                      <wp:extent cx="132842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328420" cy="914400"/>
                              </a:xfrm>
                              <a:prstGeom prst="rect"/>
                              <a:solidFill>
                                <a:srgbClr val="FFFFFF">
                                  <a:alpha val="0"/>
                                </a:srgbClr>
                              </a:solidFill>
                            </wps:spPr>
                            <wps:txbx>
                              <w:txbxContent>
                                <w:p>
                                  <w:pPr>
                                    <w:pStyle w:val="Normal"/>
                                    <w:rPr/>
                                  </w:pPr>
                                  <w:r>
                                    <w:rPr/>
                                    <w:object w:dxaOrig="958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67.75pt" filled="f" o:ole="">
                                        <v:imagedata r:id="rId3" o:title=""/>
                                      </v:shape>
                                      <o:OLEObject Type="Embed" ProgID="" ShapeID="ole_rId2" DrawAspect="Content" ObjectID="_1544030976" r:id="rId2"/>
                                    </w:object>
                                  </w:r>
                                </w:p>
                              </w:txbxContent>
                            </wps:txbx>
                            <wps:bodyPr anchor="t" lIns="92075" tIns="46355" rIns="92075" bIns="46355">
                              <a:noAutofit/>
                            </wps:bodyPr>
                          </wps:wsp>
                        </a:graphicData>
                      </a:graphic>
                    </wp:anchor>
                  </w:drawing>
                </mc:Choice>
                <mc:Fallback>
                  <w:pict>
                    <v:rect fillcolor="#FFFFFF" style="position:absolute;rotation:-0;width:104.6pt;height:72pt;mso-wrap-distance-left:9.05pt;mso-wrap-distance-right:9.05pt;mso-wrap-distance-top:0pt;mso-wrap-distance-bottom:0pt;margin-top:8.9pt;mso-position-vertical-relative:text;margin-left:-8.1pt;mso-position-horizontal-relative:text">
                      <v:fill opacity="0f"/>
                      <v:textbox inset="0.100694444444444in,0.0506944444444444in,0.100694444444444in,0.0506944444444444in">
                        <w:txbxContent>
                          <w:p>
                            <w:pPr>
                              <w:pStyle w:val="Normal"/>
                              <w:rPr/>
                            </w:pPr>
                            <w:r>
                              <w:rPr/>
                              <w:object w:dxaOrig="9586"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05pt;height:67.75pt" filled="f" o:ole="">
                                  <v:imagedata r:id="rId5" o:title=""/>
                                </v:shape>
                                <o:OLEObject Type="Embed" ProgID="" ShapeID="ole_rId4" DrawAspect="Content" ObjectID="_1617004343" r:id="rId4"/>
                              </w:object>
                            </w:r>
                          </w:p>
                        </w:txbxContent>
                      </v:textbox>
                      <w10:wrap type="square"/>
                    </v:rect>
                  </w:pict>
                </mc:Fallback>
              </mc:AlternateContent>
            </w:r>
          </w:p>
        </w:tc>
        <w:tc>
          <w:tcPr>
            <w:tcW w:w="12440" w:type="dxa"/>
            <w:tcBorders>
              <w:top w:val="single" w:sz="4" w:space="0" w:color="FFFFFF"/>
              <w:left w:val="single" w:sz="4" w:space="0" w:color="FFFFFF"/>
              <w:bottom w:val="single" w:sz="4" w:space="0" w:color="FFFFFF"/>
              <w:right w:val="single" w:sz="4" w:space="0" w:color="FFFFFF"/>
            </w:tcBorders>
          </w:tcPr>
          <w:p>
            <w:pPr>
              <w:pStyle w:val="Normal"/>
              <w:snapToGrid w:val="false"/>
              <w:ind w:left="-2306" w:hanging="0"/>
              <w:jc w:val="center"/>
              <w:rPr>
                <w:rStyle w:val="U"/>
                <w:rFonts w:ascii="Arial" w:hAnsi="Arial" w:cs="Arial"/>
                <w:b/>
                <w:b/>
                <w:bCs/>
                <w:sz w:val="24"/>
                <w:szCs w:val="24"/>
                <w:u w:val="none"/>
              </w:rPr>
            </w:pPr>
            <w:r>
              <w:rPr/>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 xml:space="preserve">KANDAHAR Airport of Debarkation (APOD) </w:t>
            </w:r>
          </w:p>
          <w:p>
            <w:pPr>
              <w:pStyle w:val="Normal"/>
              <w:ind w:left="-2306" w:hanging="0"/>
              <w:jc w:val="center"/>
              <w:rPr/>
            </w:pPr>
            <w:r>
              <w:rPr>
                <w:rStyle w:val="U"/>
                <w:rFonts w:cs="Arial" w:ascii="Arial" w:hAnsi="Arial"/>
                <w:b/>
                <w:bCs/>
                <w:sz w:val="24"/>
                <w:szCs w:val="24"/>
                <w:u w:val="none"/>
              </w:rPr>
              <w:t>Air Traffic Management Services</w:t>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Collective Number: MHU90001</w:t>
            </w:r>
          </w:p>
        </w:tc>
      </w:tr>
    </w:tbl>
    <w:p>
      <w:pPr>
        <w:pStyle w:val="Normal"/>
        <w:jc w:val="center"/>
        <w:rPr/>
      </w:pPr>
      <w:r>
        <w:rPr>
          <w:rStyle w:val="U"/>
          <w:rFonts w:cs="Arial" w:ascii="Arial" w:hAnsi="Arial"/>
          <w:b/>
          <w:bCs/>
          <w:sz w:val="24"/>
          <w:szCs w:val="24"/>
          <w:u w:val="single"/>
        </w:rPr>
        <w:t>QUESTIONS &amp; ANSWERS (Q&amp;A)</w:t>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rPr>
      </w:pPr>
      <w:r>
        <w:rPr>
          <w:rFonts w:cs="Arial" w:ascii="Arial" w:hAnsi="Arial"/>
          <w:sz w:val="24"/>
          <w:szCs w:val="24"/>
        </w:rPr>
        <w:tab/>
        <w:tab/>
        <w:tab/>
        <w:tab/>
        <w:tab/>
        <w:tab/>
        <w:tab/>
        <w:t xml:space="preserve">     LAST UPDATE</w:t>
      </w:r>
      <w:r>
        <w:rPr>
          <w:rFonts w:cs="Arial" w:ascii="Arial" w:hAnsi="Arial"/>
          <w:sz w:val="24"/>
          <w:szCs w:val="24"/>
          <w:lang w:val="en-US"/>
        </w:rPr>
        <w:t>:  27 May 09</w:t>
      </w:r>
    </w:p>
    <w:p>
      <w:pPr>
        <w:pStyle w:val="Normal"/>
        <w:rPr>
          <w:rFonts w:ascii="Arial" w:hAnsi="Arial" w:cs="Arial"/>
          <w:b/>
          <w:b/>
          <w:sz w:val="24"/>
          <w:szCs w:val="24"/>
          <w:lang w:val="en-US"/>
        </w:rPr>
      </w:pPr>
      <w:r>
        <w:rPr>
          <w:rFonts w:cs="Arial" w:ascii="Arial" w:hAnsi="Arial"/>
          <w:b/>
          <w:sz w:val="24"/>
          <w:szCs w:val="24"/>
          <w:lang w:val="en-US"/>
        </w:rPr>
      </w:r>
    </w:p>
    <w:p>
      <w:pPr>
        <w:pStyle w:val="Normal"/>
        <w:ind w:left="1440" w:hanging="0"/>
        <w:rPr>
          <w:rFonts w:ascii="Arial" w:hAnsi="Arial" w:cs="Arial"/>
          <w:b/>
          <w:b/>
          <w:sz w:val="24"/>
          <w:szCs w:val="24"/>
        </w:rPr>
      </w:pPr>
      <w:r>
        <w:rPr>
          <w:rFonts w:cs="Arial" w:ascii="Arial" w:hAnsi="Arial"/>
          <w:b/>
          <w:sz w:val="24"/>
          <w:szCs w:val="24"/>
        </w:rPr>
        <w:t>Content:</w:t>
      </w:r>
    </w:p>
    <w:p>
      <w:pPr>
        <w:pStyle w:val="Normal"/>
        <w:ind w:left="1440" w:hanging="0"/>
        <w:rPr>
          <w:rFonts w:ascii="Arial" w:hAnsi="Arial" w:cs="Arial"/>
          <w:b/>
          <w:b/>
          <w:sz w:val="24"/>
          <w:szCs w:val="24"/>
        </w:rPr>
      </w:pPr>
      <w:r>
        <w:rPr>
          <w:rFonts w:cs="Arial" w:ascii="Arial" w:hAnsi="Arial"/>
          <w:b/>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spacing w:before="0" w:after="120"/>
        <w:ind w:left="1440" w:hanging="0"/>
        <w:rPr/>
      </w:pPr>
      <w:r>
        <w:rPr>
          <w:rFonts w:cs="Arial" w:ascii="Arial" w:hAnsi="Arial"/>
          <w:sz w:val="24"/>
          <w:szCs w:val="24"/>
        </w:rPr>
        <w:t>Q</w:t>
      </w:r>
      <w:r>
        <w:rPr>
          <w:rFonts w:cs="Arial" w:ascii="Arial" w:hAnsi="Arial"/>
          <w:sz w:val="24"/>
          <w:szCs w:val="24"/>
          <w:lang w:val="en-US"/>
        </w:rPr>
        <w:t xml:space="preserve">&amp;A </w:t>
      </w:r>
      <w:r>
        <w:rPr>
          <w:rFonts w:cs="Arial" w:ascii="Arial" w:hAnsi="Arial"/>
          <w:sz w:val="24"/>
          <w:szCs w:val="24"/>
        </w:rPr>
        <w:t xml:space="preserve">General </w:t>
      </w:r>
    </w:p>
    <w:p>
      <w:pPr>
        <w:pStyle w:val="Normal"/>
        <w:spacing w:before="0" w:after="120"/>
        <w:ind w:left="1440" w:hanging="0"/>
        <w:rPr>
          <w:rFonts w:ascii="Arial" w:hAnsi="Arial" w:cs="Arial"/>
          <w:sz w:val="24"/>
          <w:szCs w:val="24"/>
        </w:rPr>
      </w:pPr>
      <w:r>
        <w:rPr>
          <w:rFonts w:cs="Arial" w:ascii="Arial" w:hAnsi="Arial"/>
          <w:sz w:val="24"/>
          <w:szCs w:val="24"/>
        </w:rPr>
        <w:t>Q&amp;A Part I, Bidding Instructions and Administrative Requirements</w:t>
      </w:r>
    </w:p>
    <w:p>
      <w:pPr>
        <w:pStyle w:val="Normal"/>
        <w:spacing w:before="0" w:after="120"/>
        <w:ind w:left="1440" w:hanging="0"/>
        <w:rPr>
          <w:rFonts w:ascii="Arial" w:hAnsi="Arial" w:cs="Arial"/>
          <w:sz w:val="24"/>
          <w:szCs w:val="24"/>
          <w:lang w:val="en-US"/>
        </w:rPr>
      </w:pPr>
      <w:r>
        <w:rPr>
          <w:rFonts w:cs="Arial" w:ascii="Arial" w:hAnsi="Arial"/>
          <w:sz w:val="24"/>
          <w:szCs w:val="24"/>
        </w:rPr>
        <w:t>Q&amp;A Part II, Contract Provisions (Draft Contract)</w:t>
      </w:r>
    </w:p>
    <w:p>
      <w:pPr>
        <w:pStyle w:val="Normal"/>
        <w:spacing w:before="0" w:after="120"/>
        <w:ind w:left="1440" w:hanging="0"/>
        <w:rPr>
          <w:rFonts w:ascii="Arial" w:hAnsi="Arial" w:cs="Arial"/>
          <w:sz w:val="24"/>
          <w:szCs w:val="24"/>
          <w:lang w:val="en-US"/>
        </w:rPr>
      </w:pPr>
      <w:r>
        <w:rPr>
          <w:rFonts w:cs="Arial" w:ascii="Arial" w:hAnsi="Arial"/>
          <w:sz w:val="24"/>
          <w:szCs w:val="24"/>
        </w:rPr>
        <w:t xml:space="preserve">Q&amp;A Part </w:t>
      </w:r>
      <w:r>
        <w:rPr>
          <w:rFonts w:cs="Arial" w:ascii="Arial" w:hAnsi="Arial"/>
          <w:sz w:val="24"/>
          <w:szCs w:val="24"/>
          <w:lang w:val="en-US"/>
        </w:rPr>
        <w:t xml:space="preserve">III, ATM SOW </w:t>
      </w:r>
    </w:p>
    <w:p>
      <w:pPr>
        <w:pStyle w:val="Normal"/>
        <w:spacing w:before="0" w:after="120"/>
        <w:ind w:left="1440" w:hanging="0"/>
        <w:rPr>
          <w:rFonts w:ascii="Arial" w:hAnsi="Arial" w:cs="Arial"/>
          <w:sz w:val="24"/>
          <w:szCs w:val="24"/>
          <w:lang w:val="en-US"/>
        </w:rPr>
      </w:pPr>
      <w:r>
        <w:rPr>
          <w:rFonts w:cs="Arial" w:ascii="Arial" w:hAnsi="Arial"/>
          <w:sz w:val="24"/>
          <w:szCs w:val="24"/>
          <w:lang w:val="en-US"/>
        </w:rPr>
        <w:t>Q&amp;A Part IV, Instructions for NAMSA Contractors Deployed on Operations</w:t>
      </w:r>
    </w:p>
    <w:p>
      <w:pPr>
        <w:pStyle w:val="Normal"/>
        <w:spacing w:before="0" w:after="120"/>
        <w:ind w:left="1440" w:hanging="0"/>
        <w:rPr/>
      </w:pPr>
      <w:r>
        <w:rPr>
          <w:rFonts w:cs="Arial" w:ascii="Arial" w:hAnsi="Arial"/>
          <w:sz w:val="24"/>
          <w:szCs w:val="24"/>
        </w:rPr>
        <w:t>Q&amp;A Exhibit I, Financial Proposal Form &amp; Priced Bill of Services</w:t>
      </w:r>
    </w:p>
    <w:p>
      <w:pPr>
        <w:pStyle w:val="Normal"/>
        <w:spacing w:before="0" w:after="120"/>
        <w:ind w:left="1440" w:hanging="0"/>
        <w:rPr>
          <w:rFonts w:ascii="Arial" w:hAnsi="Arial" w:cs="Arial"/>
          <w:sz w:val="24"/>
          <w:szCs w:val="24"/>
          <w:lang w:val="en-US"/>
        </w:rPr>
      </w:pPr>
      <w:r>
        <w:rPr>
          <w:rFonts w:cs="Arial" w:ascii="Arial" w:hAnsi="Arial"/>
          <w:sz w:val="24"/>
          <w:szCs w:val="24"/>
        </w:rPr>
        <w:t>Q&amp;A Exhibit II, Contractual Compliance Form</w:t>
      </w:r>
    </w:p>
    <w:p>
      <w:pPr>
        <w:pStyle w:val="Normal"/>
        <w:spacing w:before="0" w:after="120"/>
        <w:ind w:left="1440" w:hanging="0"/>
        <w:rPr/>
      </w:pPr>
      <w:r>
        <w:rPr>
          <w:rFonts w:cs="Arial" w:ascii="Arial" w:hAnsi="Arial"/>
          <w:sz w:val="24"/>
          <w:szCs w:val="24"/>
        </w:rPr>
        <w:t>Q&amp;A Exhibit III, Technical Proposal Instructions</w:t>
      </w:r>
    </w:p>
    <w:p>
      <w:pPr>
        <w:pStyle w:val="Normal"/>
        <w:spacing w:before="0" w:after="120"/>
        <w:ind w:left="1440" w:hanging="0"/>
        <w:rPr>
          <w:rFonts w:ascii="Arial" w:hAnsi="Arial" w:cs="Arial"/>
          <w:sz w:val="24"/>
          <w:szCs w:val="24"/>
        </w:rPr>
      </w:pPr>
      <w:r>
        <w:rPr>
          <w:rFonts w:cs="Arial" w:ascii="Arial" w:hAnsi="Arial"/>
          <w:sz w:val="24"/>
          <w:szCs w:val="24"/>
        </w:rPr>
        <w:t>Q&amp;A Exhibit VI, Past Performance Evaluation Form</w:t>
      </w:r>
    </w:p>
    <w:p>
      <w:pPr>
        <w:pStyle w:val="Normal"/>
        <w:spacing w:before="0" w:after="120"/>
        <w:ind w:left="1440" w:hanging="0"/>
        <w:rPr>
          <w:rFonts w:ascii="Arial" w:hAnsi="Arial" w:cs="Arial"/>
          <w:sz w:val="24"/>
          <w:szCs w:val="24"/>
        </w:rPr>
      </w:pPr>
      <w:r>
        <w:rPr>
          <w:rFonts w:cs="Arial" w:ascii="Arial" w:hAnsi="Arial"/>
          <w:sz w:val="24"/>
          <w:szCs w:val="24"/>
        </w:rPr>
      </w:r>
    </w:p>
    <w:tbl>
      <w:tblPr>
        <w:tblW w:w="7996" w:type="dxa"/>
        <w:jc w:val="left"/>
        <w:tblInd w:w="895" w:type="dxa"/>
        <w:tblLayout w:type="fixed"/>
        <w:tblCellMar>
          <w:top w:w="0" w:type="dxa"/>
          <w:left w:w="108" w:type="dxa"/>
          <w:bottom w:w="0" w:type="dxa"/>
          <w:right w:w="108" w:type="dxa"/>
        </w:tblCellMar>
      </w:tblPr>
      <w:tblGrid>
        <w:gridCol w:w="1260"/>
        <w:gridCol w:w="6736"/>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bl>
    <w:p>
      <w:pPr>
        <w:pStyle w:val="Normal"/>
        <w:spacing w:before="0" w:after="120"/>
        <w:ind w:left="144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General</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6 Apr 09</w:t>
            </w:r>
          </w:p>
          <w:p>
            <w:pPr>
              <w:pStyle w:val="Normal"/>
              <w:jc w:val="center"/>
              <w:rPr>
                <w:rFonts w:ascii="Arial" w:hAnsi="Arial" w:cs="Arial"/>
                <w:sz w:val="24"/>
                <w:szCs w:val="24"/>
              </w:rPr>
            </w:pPr>
            <w:r>
              <w:rPr>
                <w:rFonts w:cs="Arial" w:ascii="Arial" w:hAnsi="Arial"/>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s there RAF transport arranged from the UK?  If so, when is it due to depart and return? Is there a cost associated with RAF Transport?</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f not, what is the recommended route to get there secur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How long do you anticipate I would be in country?</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What security measures are in place?</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It is the bidder’s responsibility to arrange transport to Kandahar Airfield (KAF), Afghan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Many civilians travelling to KAF transit via Dubai International Airport (DXB).  From DXB to KAF, you may wish to consider using DFS Middle East.</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The Bidders Conference will be held 27 to 28 April, 2009.  It is requested that you arrive no earlier than 26 April and depart by 29 April.</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Please refer to RFP Part IV – Instructions for NAMSA Contractors on Deployed Operations.</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Would it be possible to obtain an electronic airfield map which shows the new and planned taxiways aircraft parking aprons etc? This will help us scale our airfield management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 xml:space="preserve">An electronic map of KAF has been provided to bidders on </w:t>
            </w:r>
          </w:p>
          <w:p>
            <w:pPr>
              <w:pStyle w:val="Normal"/>
              <w:rPr>
                <w:rFonts w:ascii="Arial" w:hAnsi="Arial" w:cs="Arial"/>
                <w:sz w:val="24"/>
                <w:szCs w:val="24"/>
              </w:rPr>
            </w:pPr>
            <w:r>
              <w:rPr>
                <w:rFonts w:cs="Arial" w:ascii="Arial" w:hAnsi="Arial"/>
                <w:bCs/>
                <w:color w:val="000000"/>
                <w:sz w:val="24"/>
                <w:szCs w:val="24"/>
                <w:lang w:val="en-US" w:eastAsia="en-GB"/>
              </w:rPr>
              <w:t>30 April 20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Could we obtain a list of the types and quantities of uninterruptible power supplies included in this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Uninterruptible power supplies are being provided with the backup generators by Equipment Contractor for the Primary/Secondary Surveillance Radar, Precision Approach Radar, TACAN, and VOR.   Further information will not be available during the Q&amp;A perio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rPr>
              <w:t>The electronic map provided is very helpful, however, it is truncated to the south. Would it be possible fro NAMSA to provide a map that shows where the contractor life support area is to be located?</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 w:hanging="0"/>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swers to Questions 24 and 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The second required pricing option includes a reference to Force Protection Engineering Category 2 (FPE2) blast barriers and advises bidders that additional information on how this is to be included in the Priced Bill of Services will follow.  When you provide the additional information would you please enclose a technical description of FPE Level 2 to aid in engineering and pric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Unfortunately definitive NATO guidance and FPE is classified NATO Restricted and cannot be posted directly to this web site.   As NAMSA is not in a position of authority to approve construction design, we must defer to the Base Camp Planning Board.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FPE is focused on activities within the facility in relationship to amount and frequency of personnel present within the facility resulting in a probability of personnel present during an attack.  A storage shed may not need FPE while an MWR facility probably woul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ile cost cannot be the driving determinate of Force Protection we ask for two price options so we can proceed with a timely closure of the bid proces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Based on your observations during the bidder conference, please price the two-story stacked CHUs surrounded by 3 meter tall blast wall barriers as part of your FFP proposal.  This should be for all accommodation and MWR facilities you proposal to construct as part of your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ased on the potential requirement to provide a greater level of FPE please provide pricing for single story accommodations with side barriers and overhead protection.  Do not include this pricing within your FFP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STANAG 2280 has been added to the site for additional information on the theory of FPE.  It does not provide construction guid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jc w:val="center"/>
        <w:rPr>
          <w:rFonts w:ascii="Arial" w:hAnsi="Arial" w:cs="Arial"/>
          <w:b/>
          <w:b/>
          <w:sz w:val="24"/>
          <w:szCs w:val="24"/>
          <w:u w:val="single"/>
        </w:rPr>
      </w:pPr>
      <w:r>
        <w:br w:type="page"/>
      </w:r>
      <w:r>
        <w:rPr>
          <w:rFonts w:cs="Arial" w:ascii="Arial" w:hAnsi="Arial"/>
          <w:b/>
          <w:sz w:val="24"/>
          <w:szCs w:val="24"/>
          <w:u w:val="single"/>
        </w:rPr>
        <w:t>Part I - Bidding Instructions and Administrative Requirements</w:t>
      </w:r>
    </w:p>
    <w:tbl>
      <w:tblPr>
        <w:tblW w:w="14979" w:type="dxa"/>
        <w:jc w:val="left"/>
        <w:tblInd w:w="-113" w:type="dxa"/>
        <w:tblLayout w:type="fixed"/>
        <w:tblCellMar>
          <w:top w:w="0" w:type="dxa"/>
          <w:left w:w="108" w:type="dxa"/>
          <w:bottom w:w="0" w:type="dxa"/>
          <w:right w:w="108" w:type="dxa"/>
        </w:tblCellMar>
      </w:tblPr>
      <w:tblGrid>
        <w:gridCol w:w="1368"/>
        <w:gridCol w:w="2389"/>
        <w:gridCol w:w="4015"/>
        <w:gridCol w:w="7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cs="Arial" w:ascii="Arial" w:hAnsi="Arial"/>
                <w:sz w:val="24"/>
                <w:szCs w:val="24"/>
              </w:rPr>
              <w:t>The document states that contractors will be paid for the cost of spare parts and supplies plus handling charge. Does this policy apply to the costs associated with repair and return or calibrate and return of repairable parts removed from end items maintained under this contract. For example, a radar transmitter module identified by the manufacturer as an item to be removed and replaced in the filed, but repaired by a depot fails. The price for repair and return is a variable, but always less than the cost of a replacement i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 initial store of spare parts is provided with the equipment from the OEM.  This list is posted to this 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not NAMSA’s / NATO’s intention for the contractor to establish depot maintenance capability in thea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tractor shall provide an estimated annual Not-To-Exceed (NTE) budget for spare parts, depot level maintenance/repairs and calibration and this should be annotated in the Priced Bill of Services as a separate line ite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primary system OEM / System Integrator may be willing to establish a supply point and depot repair program.  NAMSA will not establish this support as a separate contract.  The winning contractor shall establish depot repair and support as required, to meet serviceability requirement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ill we have access to the NATO Supply 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Reference the answer to question 2, NATO Supply System, NAMSA stated that contractors would not have access to the NATO Supply System.</w:t>
            </w:r>
          </w:p>
          <w:p>
            <w:pPr>
              <w:pStyle w:val="Normal"/>
              <w:numPr>
                <w:ilvl w:val="0"/>
                <w:numId w:val="10"/>
              </w:numPr>
              <w:tabs>
                <w:tab w:val="clear" w:pos="720"/>
                <w:tab w:val="left" w:pos="-46" w:leader="none"/>
              </w:tabs>
              <w:ind w:left="-46" w:hanging="0"/>
              <w:rPr/>
            </w:pPr>
            <w:r>
              <w:rPr>
                <w:rFonts w:cs="Arial" w:ascii="Arial" w:hAnsi="Arial"/>
                <w:sz w:val="24"/>
                <w:szCs w:val="24"/>
                <w:lang w:val="en-US"/>
              </w:rPr>
              <w:t>In that case, please describe the arrangements NAMSA has made, if any, to order spare parts for the various equipment components within the system.</w:t>
            </w:r>
          </w:p>
          <w:p>
            <w:pPr>
              <w:pStyle w:val="Normal"/>
              <w:rPr>
                <w:rFonts w:ascii="Arial" w:hAnsi="Arial" w:cs="Arial"/>
                <w:sz w:val="24"/>
                <w:szCs w:val="24"/>
              </w:rPr>
            </w:pPr>
            <w:r>
              <w:rPr>
                <w:rFonts w:cs="Arial" w:ascii="Arial" w:hAnsi="Arial"/>
                <w:sz w:val="24"/>
                <w:szCs w:val="24"/>
                <w:lang w:val="en-US"/>
              </w:rPr>
              <w:t>Will each OEM manufacturer establish a supply point or depot so that there is one central point to order spare parts for each sub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4 </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6.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requirement is written with the inference that the bidders must submit “applicable work experience of all personnel . . .” as part of the proposal.  Yet, the following paragraph, para 6.10 requires that “all personnel possess valid and current qualifications and / or licenses </w:t>
            </w:r>
            <w:r>
              <w:rPr>
                <w:rFonts w:cs="Arial" w:ascii="Arial" w:hAnsi="Arial"/>
                <w:i/>
                <w:sz w:val="24"/>
                <w:szCs w:val="24"/>
              </w:rPr>
              <w:t xml:space="preserve">prior to deployment </w:t>
            </w:r>
            <w:r>
              <w:rPr>
                <w:rFonts w:cs="Arial" w:ascii="Arial" w:hAnsi="Arial"/>
                <w:sz w:val="24"/>
                <w:szCs w:val="24"/>
              </w:rPr>
              <w:t>and are to make them available to NAMSA on demand . . .</w:t>
            </w:r>
            <w:r>
              <w:rPr>
                <w:rFonts w:cs="Arial" w:ascii="Arial" w:hAnsi="Arial"/>
                <w:i/>
                <w:sz w:val="24"/>
                <w:szCs w:val="24"/>
              </w:rPr>
              <w:t xml:space="preserve"> .” </w:t>
            </w:r>
            <w:r>
              <w:rPr>
                <w:rFonts w:cs="Arial" w:ascii="Arial" w:hAnsi="Arial"/>
                <w:sz w:val="24"/>
                <w:szCs w:val="24"/>
              </w:rPr>
              <w:t>Please verify that your intent was that we provide work experience at the same time as the necessary licenses, which is prior to deployment and not as part of the proposal.</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ithin your bid proposal; please provide work experience (C/Vs) of key management and supervisory personnel who will be directly involved in KAF ATM operations.  Normally this will be the on-site Program/Project Manager, Lead Controller, and Lead Maintenance personnel.  Also describe your proposed plan for sourcing personnel for the remaining duty positions.  If your management plan relies on a corporate “reach back” capability with key personnel providing technical guidance or leadership information on these people would also be relevant to your proposal.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color w:val="000000"/>
                <w:sz w:val="24"/>
                <w:szCs w:val="24"/>
              </w:rPr>
              <w:t>Prior to deployment of any staff members (including deployment for training) the successful/winning bidder shall provide copies of NATO Nation License, Certification and CVs to NAMSA for validation and approval.  This must occur within a reasonable timeframe for NAMSA to complete verification action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10.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The Part 1 Bidding Instructions, para 10.1.1, states that "The Financial Proposal Form, the Contractual Compliance Form, and the Technical Proposal Form (attached as Exhibits I, II, and III) are designed to ease the evaluation process and served as a first indicator whether the proposal submitted meets the requirements defined in Parts I to III of this RFP.  Completion of the aforementioned forms is a prerequisite for a bid to be further considered."  There is no specific form in Exh III for the Technical Proposal.  Is it your intent that the entirety of Technical Proposal satisfy the “Form” requirement or is a specific form for the Technical Proposal yet to be provide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Part II – Contract Provisions (Draft Contract)</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 of Liability</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ne place the document states that the contractor is responsible for loss/damage to NFE no matter how incurred, while in another area the RFP provides some limits to this liability such as neglect- which is the correct vers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lang w:val="en-US" w:eastAsia="en-GB"/>
              </w:rPr>
              <w:t xml:space="preserve">The Draft Contract Provisions, Part 29 has been revised as follows: </w:t>
            </w:r>
            <w:r>
              <w:rPr>
                <w:rFonts w:cs="Arial" w:ascii="Arial" w:hAnsi="Arial"/>
                <w:bCs/>
                <w:color w:val="000000"/>
                <w:sz w:val="24"/>
                <w:szCs w:val="24"/>
                <w:lang w:eastAsia="en-GB"/>
              </w:rPr>
              <w:t xml:space="preserve">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  Except as stated in the next paragraph, the Contractor shall provide third party liability coverage to cover all its activities and the activities of its personnel in the amount of at least 10,000,000 Euro with a deductible of no more than 50,000 Eur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 xml:space="preserve">The Contractor’s liability when performing work directly in support of an ISAF Theatre APOD is limited to 250,000 Euros, to include Air Traffic Controllers contracted by NAT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The remainder of Part 29 remains unchanged.</w:t>
            </w:r>
          </w:p>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 consistency in evaluation, what limits of Air Traffic Control Liability insurance are required for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See Q&amp;A 01, dated 28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ariou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lang w:val="en-US"/>
              </w:rPr>
            </w:pPr>
            <w:r>
              <w:rPr>
                <w:rFonts w:cs="Arial" w:ascii="Arial" w:hAnsi="Arial"/>
                <w:sz w:val="24"/>
                <w:szCs w:val="24"/>
                <w:lang w:val="en-US"/>
              </w:rPr>
              <w:t>There are numerous references throughout the Statement of Work regarding tools, spares, test equipment, etc that must be provided by the Contractor.  Are there any of the current tools, equipment, radios, CIS, etc that will be provided to the Contracto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highlight w:val="yellow"/>
                <w:lang w:val="en-US" w:eastAsia="en-GB"/>
              </w:rPr>
            </w:pPr>
            <w:r>
              <w:rPr>
                <w:rFonts w:cs="Arial" w:ascii="Arial" w:hAnsi="Arial"/>
                <w:color w:val="000000"/>
                <w:sz w:val="24"/>
                <w:szCs w:val="24"/>
                <w:lang w:val="en-US"/>
              </w:rPr>
              <w:t>An initial list of spare parts and tools and test equipment that may be amended prior to system handover is provided in Annex H and can be found on the NAMSA/NATOLOG website</w:t>
            </w:r>
            <w:r>
              <w:rPr>
                <w:rFonts w:cs="Arial" w:ascii="Arial" w:hAnsi="Arial"/>
                <w:bCs/>
                <w:color w:val="000000"/>
                <w:sz w:val="24"/>
                <w:szCs w:val="24"/>
                <w:lang w:val="en-US" w:eastAsia="en-GB"/>
              </w:rPr>
              <w:t xml:space="preserve"> </w:t>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highlight w:val="yellow"/>
                <w:u w:val="single"/>
                <w:lang w:val="en-US" w:eastAsia="en-GB"/>
              </w:rPr>
            </w:pPr>
            <w:r>
              <w:rPr>
                <w:rFonts w:cs="Arial" w:ascii="Arial" w:hAnsi="Arial"/>
                <w:bCs/>
                <w:color w:val="000000"/>
                <w:sz w:val="24"/>
                <w:szCs w:val="24"/>
                <w:highlight w:val="yellow"/>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rt III – ATM SOW</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Certification Proces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plan to provide initial certifications? For example: Who will provide certification post-award for replacement/new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US" w:eastAsia="en-GB"/>
              </w:rPr>
            </w:pPr>
            <w:r>
              <w:rPr>
                <w:rFonts w:cs="Arial" w:ascii="Arial" w:hAnsi="Arial"/>
                <w:color w:val="000000"/>
                <w:sz w:val="24"/>
                <w:szCs w:val="24"/>
              </w:rPr>
              <w:t xml:space="preserve">All controllers are to hold NATO Nation certifications.  The Contractor shall be self-certifying for new replacement personnel.  </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Tower</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Since no elevator will be installed, will there be a lift system?  i.e. Hoist with a basket?</w:t>
            </w:r>
          </w:p>
          <w:p>
            <w:pPr>
              <w:pStyle w:val="Normal"/>
              <w:rPr>
                <w:rFonts w:ascii="Arial" w:hAnsi="Arial" w:cs="Arial"/>
                <w:sz w:val="24"/>
                <w:szCs w:val="24"/>
                <w:lang w:val="en-US"/>
              </w:rPr>
            </w:pPr>
            <w:r>
              <w:rPr>
                <w:rFonts w:cs="Arial" w:ascii="Arial" w:hAnsi="Arial"/>
                <w:sz w:val="24"/>
                <w:szCs w:val="24"/>
                <w:lang w:val="en-US"/>
              </w:rPr>
              <w:t>-How will large equipment pieces get to upper levels?</w:t>
            </w:r>
          </w:p>
          <w:p>
            <w:pPr>
              <w:pStyle w:val="Normal"/>
              <w:rPr>
                <w:rFonts w:ascii="Arial" w:hAnsi="Arial" w:cs="Arial"/>
                <w:sz w:val="24"/>
                <w:szCs w:val="24"/>
                <w:lang w:val="en-US"/>
              </w:rPr>
            </w:pPr>
            <w:r>
              <w:rPr>
                <w:rFonts w:cs="Arial" w:ascii="Arial" w:hAnsi="Arial"/>
                <w:sz w:val="24"/>
                <w:szCs w:val="24"/>
                <w:lang w:val="en-US"/>
              </w:rPr>
              <w:t>-It needs to provide/be perman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en-GB"/>
              </w:rPr>
              <w:t xml:space="preserve">There will be a 400 KG capacity hoist in the ATC Tower, suitable for construction, which will remain within the tower.   </w:t>
            </w:r>
          </w:p>
          <w:p>
            <w:pPr>
              <w:pStyle w:val="Normal"/>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 Sensor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ill the proposed MET sensors going to be integrated into the current MET current MET office?</w:t>
            </w:r>
          </w:p>
          <w:p>
            <w:pPr>
              <w:pStyle w:val="Normal"/>
              <w:rPr>
                <w:rFonts w:ascii="Arial" w:hAnsi="Arial" w:cs="Arial"/>
                <w:sz w:val="24"/>
                <w:szCs w:val="24"/>
                <w:lang w:val="en-US"/>
              </w:rPr>
            </w:pPr>
            <w:r>
              <w:rPr>
                <w:rFonts w:cs="Arial" w:ascii="Arial" w:hAnsi="Arial"/>
                <w:sz w:val="24"/>
                <w:szCs w:val="24"/>
                <w:lang w:val="en-US"/>
              </w:rPr>
              <w:t>-What info is derived from this equipment?</w:t>
            </w:r>
          </w:p>
          <w:p>
            <w:pPr>
              <w:pStyle w:val="Normal"/>
              <w:rPr>
                <w:rFonts w:ascii="Arial" w:hAnsi="Arial" w:cs="Arial"/>
                <w:sz w:val="24"/>
                <w:szCs w:val="24"/>
                <w:lang w:val="en-US"/>
              </w:rPr>
            </w:pPr>
            <w:r>
              <w:rPr>
                <w:rFonts w:cs="Arial" w:ascii="Arial" w:hAnsi="Arial"/>
                <w:sz w:val="24"/>
                <w:szCs w:val="24"/>
                <w:lang w:val="en-US"/>
              </w:rPr>
              <w:t>-Where will the MET Data terminate?</w:t>
            </w:r>
          </w:p>
          <w:p>
            <w:pPr>
              <w:pStyle w:val="Normal"/>
              <w:rPr>
                <w:rFonts w:ascii="Arial" w:hAnsi="Arial" w:cs="Arial"/>
                <w:sz w:val="24"/>
                <w:szCs w:val="24"/>
                <w:lang w:val="en-US"/>
              </w:rPr>
            </w:pPr>
            <w:r>
              <w:rPr>
                <w:rFonts w:cs="Arial" w:ascii="Arial" w:hAnsi="Arial"/>
                <w:sz w:val="24"/>
                <w:szCs w:val="24"/>
                <w:lang w:val="en-US"/>
              </w:rPr>
              <w:t>-How is this info display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he Met Data is currently derived from a Vaisala TACMET situated on the airfield. The wind data is derived from a 10M mast to meet the ICAO standard. The other elements measured include temperature, dew point, QHH, QFE, cloud base, surface visibility, present weather and thunderstorms within 90KM radius. The TACMET data is displayed in the Met Office in the BOC and ATC local via radio modems. There is an aspiration to enhance the met data available from KAF with a 10M wind mast at both runway thresholds but the routing and availability of the data will remain unchanged. The OAKN METAR and Special Reports are generated by the Met Office in the BOC. Currently the OAKN TAF is issued by reach back from Canada but this will be locally generated from mid-July 200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The new Met systems consists of SIOMA Airport Weather Observation System, with Degreane Transmissometer, Luminancemeter, Present Weather Sensor, Ceilometer, Wind sensor, Automatic Data Collection Unit, Air Temp/Humidity, Pressure, Digital duplex comm. Network, Observer and Display Workstations, and backup displays.   At this time, Met Data from the Equipment contract will terminate in Tower Observation Cabin and ATIS.</w:t>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R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Exactly </w:t>
            </w:r>
            <w:r>
              <w:rPr>
                <w:rFonts w:cs="Arial" w:ascii="Arial" w:hAnsi="Arial"/>
                <w:sz w:val="24"/>
                <w:szCs w:val="24"/>
                <w:u w:val="single"/>
                <w:lang w:val="en-US"/>
              </w:rPr>
              <w:t>when</w:t>
            </w:r>
            <w:r>
              <w:rPr>
                <w:rFonts w:cs="Arial" w:ascii="Arial" w:hAnsi="Arial"/>
                <w:sz w:val="24"/>
                <w:szCs w:val="24"/>
                <w:lang w:val="en-US"/>
              </w:rPr>
              <w:t xml:space="preserve"> will NATO provide contractor with all applicable SARPS &amp; ICAO documents?</w:t>
            </w:r>
          </w:p>
          <w:p>
            <w:pPr>
              <w:pStyle w:val="Normal"/>
              <w:rPr>
                <w:rFonts w:ascii="Arial" w:hAnsi="Arial" w:cs="Arial"/>
                <w:sz w:val="24"/>
                <w:szCs w:val="24"/>
                <w:lang w:val="en-US"/>
              </w:rPr>
            </w:pPr>
            <w:r>
              <w:rPr>
                <w:rFonts w:cs="Arial" w:ascii="Arial" w:hAnsi="Arial"/>
                <w:sz w:val="24"/>
                <w:szCs w:val="24"/>
                <w:lang w:val="en-US"/>
              </w:rPr>
              <w:t>-How many sets will be included in initial sh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Arial" w:hAnsi="Arial" w:cs="Arial"/>
                <w:color w:val="000000"/>
                <w:sz w:val="24"/>
                <w:szCs w:val="24"/>
              </w:rPr>
            </w:pPr>
            <w:r>
              <w:rPr>
                <w:rFonts w:cs="Arial" w:ascii="Arial" w:hAnsi="Arial"/>
                <w:color w:val="000000"/>
                <w:sz w:val="24"/>
                <w:szCs w:val="24"/>
              </w:rPr>
              <w:t>The Bidder shall be responsible for obtaining the relevant ICAO documents as listed in Annex B to the SOW.  All STANAGS listed in Annex A have been posted on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b/>
                <w:b/>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onic Flight Progress Stri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How many strips can be displayed at once?</w:t>
            </w:r>
          </w:p>
          <w:p>
            <w:pPr>
              <w:pStyle w:val="Normal"/>
              <w:rPr/>
            </w:pPr>
            <w:r>
              <w:rPr>
                <w:rFonts w:cs="Arial" w:ascii="Arial" w:hAnsi="Arial"/>
                <w:sz w:val="24"/>
                <w:szCs w:val="24"/>
                <w:lang w:val="en-US"/>
              </w:rPr>
              <w:t>-Can the electronic strips be printed or retrieved for later use?</w:t>
            </w:r>
          </w:p>
          <w:p>
            <w:pPr>
              <w:pStyle w:val="Normal"/>
              <w:rPr>
                <w:rFonts w:ascii="Arial" w:hAnsi="Arial" w:cs="Arial"/>
                <w:sz w:val="24"/>
                <w:szCs w:val="24"/>
                <w:lang w:val="en-US"/>
              </w:rPr>
            </w:pPr>
            <w:r>
              <w:rPr>
                <w:rFonts w:cs="Arial" w:ascii="Arial" w:hAnsi="Arial"/>
                <w:sz w:val="24"/>
                <w:szCs w:val="24"/>
                <w:lang w:val="en-US"/>
              </w:rPr>
              <w:t>-Is there immediate retrieval capability in the event of total power lo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 strips can be displayed simultaneous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long as electronic strip not ‘terminated’, it remains available to the controllers whilst he remains logged into that posi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event of total power loss, strips remain in main computer.   Upon restoration of power, strips appear on displa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nhancement to system currently being considered may include paper strips and printers in addition to electronic strip system; this is to overcome additional challenge of adopting new electronic system during tran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6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 &amp; Radio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ho is drafting the plan for testing and certification of new Thales equipment?</w:t>
            </w:r>
          </w:p>
          <w:p>
            <w:pPr>
              <w:pStyle w:val="Normal"/>
              <w:rPr>
                <w:rFonts w:ascii="Arial" w:hAnsi="Arial" w:cs="Arial"/>
                <w:sz w:val="24"/>
                <w:szCs w:val="24"/>
                <w:highlight w:val="yellow"/>
                <w:lang w:val="en-US"/>
              </w:rPr>
            </w:pPr>
            <w:r>
              <w:rPr>
                <w:rFonts w:cs="Arial" w:ascii="Arial" w:hAnsi="Arial"/>
                <w:sz w:val="24"/>
                <w:szCs w:val="24"/>
                <w:lang w:val="en-US"/>
              </w:rPr>
              <w:t>-How will this be accomplished without interfering with current systems in u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est and certification plan will be developed by the Equipment Contractor under the supervision of NC3A.    NC3A expect to provide this to support the NATO Transition Working Group to be formed short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quipment sitting and time/frequency de-confliction will form part of the transition plan.    Personnel will be trained in parallel with equipment installation at KAF and will be integrated in the KAF Site Accept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PAR Certific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uring initial flight inspection, it is paramount to have certified controllers to control the flight check aircraft, especially for the PAR.</w:t>
            </w:r>
          </w:p>
          <w:p>
            <w:pPr>
              <w:pStyle w:val="Normal"/>
              <w:rPr>
                <w:rFonts w:ascii="Arial" w:hAnsi="Arial" w:cs="Arial"/>
                <w:sz w:val="24"/>
                <w:szCs w:val="24"/>
                <w:lang w:val="en-US"/>
              </w:rPr>
            </w:pPr>
            <w:r>
              <w:rPr>
                <w:rFonts w:cs="Arial" w:ascii="Arial" w:hAnsi="Arial"/>
                <w:sz w:val="24"/>
                <w:szCs w:val="24"/>
                <w:lang w:val="en-US"/>
              </w:rPr>
              <w:t>-Does NATO “assume” current contractor will perform this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uld you please expand on this question explaining your concerns and impact on the bid proposal?  Are you concerned with the number of people required to support this effort or the certification of controllers?</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ce Start Dat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SOW states contractor will start services 31 March 2010.</w:t>
            </w:r>
          </w:p>
          <w:p>
            <w:pPr>
              <w:pStyle w:val="Normal"/>
              <w:rPr>
                <w:rFonts w:ascii="Arial" w:hAnsi="Arial" w:cs="Arial"/>
                <w:sz w:val="24"/>
                <w:szCs w:val="24"/>
                <w:lang w:val="en-US"/>
              </w:rPr>
            </w:pPr>
            <w:r>
              <w:rPr>
                <w:rFonts w:cs="Arial" w:ascii="Arial" w:hAnsi="Arial"/>
                <w:sz w:val="24"/>
                <w:szCs w:val="24"/>
                <w:lang w:val="en-US"/>
              </w:rPr>
              <w:t>-Is that midnight 30 March? Or actually midnight 31 March/01 April 20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rvices are to begin at 00:01hrs (Local KAF) 01 Apr 2010.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tion 7, 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there any equipment or facilities that will be transferred to NATO from the current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will be transferred to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rie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was briefed that NAMSA/NATO wants a seamless uninterrupted transition.  Please expand on what this expectation 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re may be a period of time in which there may be simultaneous operations from multiple locations.  The contractor shall ensure that air operations and safety of operations is not compromise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many computer systems are/will be furnished for communications with COMKAF, J3, and others on base leadership?</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t>This will be provided upon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pot-Level Repair Op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likely that this can only be done by the OEM. However, there are many possible depot/level repairs which would have a wide range of possible costs.  Would NAMSA consider a cost/plus for this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are Part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unclear from the RFP as to whether spare parts are NATO-furnished – there are conflicting statements in the RFP.  Please clarif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ins w:id="2" w:author="Unknown" w:date="2009-04-28T13:13:00Z"/>
              </w:rPr>
            </w:pPr>
            <w:ins w:id="0" w:author="Unknown" w:date="2009-04-28T13:13:00Z">
              <w:r>
                <w:rPr>
                  <w:rFonts w:cs="Arial" w:ascii="Arial" w:hAnsi="Arial"/>
                  <w:color w:val="000000"/>
                  <w:sz w:val="24"/>
                  <w:szCs w:val="24"/>
                  <w:lang w:val="en-US"/>
                </w:rPr>
                <w:t>An initial lay-in of spare parts is provided within the contract</w:t>
              </w:r>
            </w:ins>
            <w:r>
              <w:rPr>
                <w:rFonts w:cs="Arial" w:ascii="Arial" w:hAnsi="Arial"/>
                <w:color w:val="000000"/>
                <w:sz w:val="24"/>
                <w:szCs w:val="24"/>
                <w:lang w:val="en-US"/>
              </w:rPr>
              <w:t>. An initial list that may be amended prior to system handover is provided in Annex H and can be found on the NAMSA/NATOLOG website</w:t>
            </w:r>
            <w:ins w:id="1"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Any subsequent purchase to replace spares used or added to the NFP is contractor responsibility. The Bidder is to include their spare part estimates in the Priced Bill of Services as a not-to-exceed (NTE) amount.  </w:t>
            </w:r>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lang w:val="en-US"/>
              </w:rPr>
            </w:pPr>
            <w:r>
              <w:rPr>
                <w:rFonts w:cs="Arial" w:ascii="Arial" w:hAnsi="Arial"/>
                <w:sz w:val="24"/>
                <w:szCs w:val="24"/>
                <w:u w:val="single"/>
                <w:lang w:val="en-US"/>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M Standard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hat is the purpose of inserting Lead Nation changes in ATM standards – surely we would have a standard that meets ICAO and STANAG requirements rather than one which is changeable depending on who has the lead.  Please clarify what this is intended to achiev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contractor is to propose their bid based upon the standards provided in Annex B.  The intention of this phrase is to make the bidders aware that the regulatory body may come from a Lead Nation that is not yet identified.  The Lead Nation’s standards will be based upon ICAO and STANAG requirements but there may be some minor changes to the standard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in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rder to price in training, we will need to know locations, duration and course loading requirements. Please advi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ins w:id="6" w:author="Unknown" w:date="2009-04-28T13:13:00Z"/>
              </w:rPr>
            </w:pPr>
            <w:ins w:id="3" w:author="Unknown" w:date="2009-04-28T13:13:00Z">
              <w:r>
                <w:rPr>
                  <w:rFonts w:cs="Arial" w:ascii="Arial" w:hAnsi="Arial"/>
                  <w:color w:val="000000"/>
                  <w:sz w:val="24"/>
                  <w:szCs w:val="24"/>
                  <w:lang w:val="en-US"/>
                </w:rPr>
                <w:t>Initial training shall be provided by the Contractor providing the equipment and will work on the principle of “train the trainer”. Course loading specifics</w:t>
              </w:r>
            </w:ins>
            <w:r>
              <w:rPr>
                <w:rFonts w:cs="Arial" w:ascii="Arial" w:hAnsi="Arial"/>
                <w:color w:val="000000"/>
                <w:sz w:val="24"/>
                <w:szCs w:val="24"/>
                <w:lang w:val="en-US"/>
              </w:rPr>
              <w:t>,</w:t>
            </w:r>
            <w:ins w:id="4" w:author="Unknown" w:date="2009-04-28T13:13:00Z">
              <w:r>
                <w:rPr>
                  <w:rFonts w:cs="Arial" w:ascii="Arial" w:hAnsi="Arial"/>
                  <w:color w:val="000000"/>
                  <w:sz w:val="24"/>
                  <w:szCs w:val="24"/>
                  <w:lang w:val="en-US"/>
                </w:rPr>
                <w:t xml:space="preserve"> requirements </w:t>
              </w:r>
            </w:ins>
            <w:r>
              <w:rPr>
                <w:rFonts w:cs="Arial" w:ascii="Arial" w:hAnsi="Arial"/>
                <w:color w:val="000000"/>
                <w:sz w:val="24"/>
                <w:szCs w:val="24"/>
                <w:lang w:val="en-US"/>
              </w:rPr>
              <w:t>and locations can be found in Annex I that will be posted to the NAMSA website</w:t>
            </w:r>
            <w:ins w:id="5" w:author="Unknown" w:date="2009-04-28T13:13:00Z">
              <w:r>
                <w:rPr>
                  <w:rFonts w:cs="Arial" w:ascii="Arial" w:hAnsi="Arial"/>
                  <w:color w:val="000000"/>
                  <w:sz w:val="24"/>
                  <w:szCs w:val="24"/>
                  <w:lang w:val="en-US"/>
                </w:rPr>
                <w:t>.</w:t>
              </w:r>
            </w:ins>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taf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Please confirm that staffing is to be based on a maximum of 600-700 air movements a da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ufacturer Specific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Manufacturer specifications would be helpful in pricing Operations and Maintenance - can NAMSA provide these for the proposal proce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obilis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mobilization timeline seems very compressed with a 1 Sept start date for training-when does NAMSA anticipate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 xml:space="preserve">NAMSA anticipates a contract effective date of on or around 01 September 20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a number of sections, the phrase “includes but not limited to” occurs. This seems to imply no limits for these areas of scope. We suggest this phrase be eliminat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phrase will remain in the SOW.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C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onfirm that we will not be responsible for aircraft cross-servicing or refueling oper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This is correct as there is a contract already in place to provide these services.  However, coordination may be required with the </w:t>
            </w:r>
            <w:r>
              <w:rPr>
                <w:rFonts w:cs="Arial" w:ascii="Arial" w:hAnsi="Arial"/>
                <w:color w:val="000000"/>
                <w:sz w:val="24"/>
                <w:szCs w:val="24"/>
                <w:lang w:val="en-US" w:eastAsia="en-GB"/>
              </w:rPr>
              <w:t>providers of these services.</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dders Conferenc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ference Bidder’s Conference Briefing about the possibility of NAMSA assigning lead nations for this contract. NATO and NAMSA generally apply ICAO or other broad standards to this task. Some national standards and definitions may vary. If NAMSA assigns national leads, will NAMSA’s original standards still apply? Or will lead nations apply their national standards and defin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Lead Nation concept is under development and negotiations at this time.  The ICAO and NATO standards will apply at all times.  Lead Nations may apply differing standards although these should not dramatically impact operations or personnel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Transi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ATC operations remain in the existing tower and radar facilities until FOC, currently scheduled for 31 March 2010? Does the current Contractor benefit from an opportunity to operate systems prior to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It is anticipated that the ATC operations will remain in the existing tower and radar facilities until FOC.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3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Paragraph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Lists the end items included in this contract. Did NATO also provision the manufacturer’s recommended types and quantities of site spares, electronic test equipment, and special tools to support the desired 98% availability? Will all these support items be made available to the Contractor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1 appears to discuss general building protection requirements including sleeping accommodations, work spaces, and MWR facilities. Paragraph 2a defines the specifications, but only speaks in terms of sleeping accommodations? Do the blast fragmentation requirements apply equally to all building(s) the Contractor may build, or only sleeping accommod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SAF determines the threat with COMKAF implementing the appropriate security measures.  The COMKAF Base Camp Planning Board assigns</w:t>
            </w:r>
            <w:r>
              <w:rPr>
                <w:rFonts w:cs="Arial" w:ascii="Arial" w:hAnsi="Arial"/>
                <w:sz w:val="22"/>
                <w:szCs w:val="22"/>
              </w:rPr>
              <w:t xml:space="preserve"> </w:t>
            </w:r>
            <w:r>
              <w:rPr>
                <w:rFonts w:cs="Arial" w:ascii="Arial" w:hAnsi="Arial"/>
                <w:sz w:val="24"/>
                <w:szCs w:val="24"/>
              </w:rPr>
              <w:t xml:space="preserve">Force Protection Engineering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s are to price 2 separate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eastAsia="Arial" w:cs="Arial" w:ascii="Arial" w:hAnsi="Arial"/>
                <w:sz w:val="24"/>
                <w:szCs w:val="24"/>
                <w:highlight w:val="yellow"/>
              </w:rPr>
              <w:t xml:space="preserve"> </w:t>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2 describes preferred sleeping accommodation design as being single story with 1.5 meter tall blast protection. During our visit we saw numerous new facilities, including sleeping accommodations being built as stacked two story Containerized Housing Units (CHU). Many were surrounded by 3 meter tall blast barriers. Are two story stacked CHUs surrounded by 3 meter tall blast barriers acceptable for current force protection requiremen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SAF determines the threat with COMKAF implementing the appropriate security measures.  The COMKAF Base Camp Planning Board assigns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bidders are to price 2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provide the list of electrical generators, including types and quant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the generators and uninterruptible power supplies be included in the warranties and on-site sparing plans as the equipment in SOW 7.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TO Secret Clearance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intend to grant NATO secret clearances?</w:t>
            </w:r>
          </w:p>
          <w:p>
            <w:pPr>
              <w:pStyle w:val="Normal"/>
              <w:rPr>
                <w:rFonts w:ascii="Arial" w:hAnsi="Arial" w:cs="Arial"/>
                <w:sz w:val="24"/>
                <w:szCs w:val="24"/>
                <w:lang w:val="en-US"/>
              </w:rPr>
            </w:pPr>
            <w:r>
              <w:rPr>
                <w:rFonts w:cs="Arial" w:ascii="Arial" w:hAnsi="Arial"/>
                <w:sz w:val="24"/>
                <w:szCs w:val="24"/>
                <w:lang w:val="en-US"/>
              </w:rPr>
              <w:t>-What is the process?</w:t>
            </w:r>
          </w:p>
          <w:p>
            <w:pPr>
              <w:pStyle w:val="Normal"/>
              <w:rPr>
                <w:rFonts w:ascii="Arial" w:hAnsi="Arial" w:cs="Arial"/>
                <w:sz w:val="24"/>
                <w:szCs w:val="24"/>
                <w:lang w:val="en-US"/>
              </w:rPr>
            </w:pPr>
            <w:r>
              <w:rPr>
                <w:rFonts w:cs="Arial" w:ascii="Arial" w:hAnsi="Arial"/>
                <w:sz w:val="24"/>
                <w:szCs w:val="24"/>
                <w:lang w:val="en-US"/>
              </w:rPr>
              <w:t>-How long does this process take?</w:t>
            </w:r>
          </w:p>
          <w:p>
            <w:pPr>
              <w:pStyle w:val="Normal"/>
              <w:rPr>
                <w:rFonts w:ascii="Arial" w:hAnsi="Arial" w:cs="Arial"/>
                <w:sz w:val="24"/>
                <w:szCs w:val="24"/>
                <w:lang w:val="en-US"/>
              </w:rPr>
            </w:pPr>
            <w:r>
              <w:rPr>
                <w:rFonts w:cs="Arial" w:ascii="Arial" w:hAnsi="Arial"/>
                <w:sz w:val="24"/>
                <w:szCs w:val="24"/>
                <w:lang w:val="en-US"/>
              </w:rPr>
              <w:t>-Lead time necessary to hire new employees and/or vet current contractor should they win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ontractor is responsible for obtaining clearances for their employees. The time required varies between the different n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f any additional equipment such as the ILS and NDB become part of this contract, will training, depot support, spares, tech manuals, etc. follow the same policies and procedures as the 7.1 i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and NDB will follow the same procedures for support except for the training.  NATO will not provide any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Tower Cab Draw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e number of operating positions, supervisor positions, and radar display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It is anticipated that current plans to upgrade will be endorsed; therefore:</w:t>
            </w:r>
          </w:p>
          <w:p>
            <w:pPr>
              <w:pStyle w:val="Normal"/>
              <w:numPr>
                <w:ilvl w:val="0"/>
                <w:numId w:val="14"/>
              </w:numPr>
              <w:rPr>
                <w:rFonts w:ascii="Arial" w:hAnsi="Arial" w:cs="Arial"/>
                <w:color w:val="000000"/>
                <w:sz w:val="24"/>
                <w:szCs w:val="24"/>
              </w:rPr>
            </w:pPr>
            <w:r>
              <w:rPr>
                <w:rFonts w:cs="Arial" w:ascii="Arial" w:hAnsi="Arial"/>
                <w:color w:val="000000"/>
                <w:sz w:val="24"/>
                <w:szCs w:val="24"/>
              </w:rPr>
              <w:t>Tower Observation Room will have:</w:t>
            </w:r>
          </w:p>
          <w:p>
            <w:pPr>
              <w:pStyle w:val="Normal"/>
              <w:numPr>
                <w:ilvl w:val="1"/>
                <w:numId w:val="14"/>
              </w:numPr>
              <w:rPr>
                <w:rFonts w:ascii="Arial" w:hAnsi="Arial" w:cs="Arial"/>
                <w:color w:val="000000"/>
                <w:sz w:val="24"/>
                <w:szCs w:val="24"/>
              </w:rPr>
            </w:pPr>
            <w:r>
              <w:rPr>
                <w:rFonts w:cs="Arial" w:ascii="Arial" w:hAnsi="Arial"/>
                <w:color w:val="000000"/>
                <w:sz w:val="24"/>
                <w:szCs w:val="24"/>
              </w:rPr>
              <w:t>3 x controller positions</w:t>
            </w:r>
          </w:p>
          <w:p>
            <w:pPr>
              <w:pStyle w:val="Normal"/>
              <w:numPr>
                <w:ilvl w:val="1"/>
                <w:numId w:val="14"/>
              </w:numPr>
              <w:rPr>
                <w:rFonts w:ascii="Arial" w:hAnsi="Arial" w:cs="Arial"/>
                <w:color w:val="000000"/>
                <w:sz w:val="24"/>
                <w:szCs w:val="24"/>
              </w:rPr>
            </w:pPr>
            <w:r>
              <w:rPr>
                <w:rFonts w:cs="Arial" w:ascii="Arial" w:hAnsi="Arial"/>
                <w:color w:val="000000"/>
                <w:sz w:val="24"/>
                <w:szCs w:val="24"/>
              </w:rPr>
              <w:t>1 x supervisor position</w:t>
            </w:r>
          </w:p>
          <w:p>
            <w:pPr>
              <w:pStyle w:val="Normal"/>
              <w:numPr>
                <w:ilvl w:val="0"/>
                <w:numId w:val="14"/>
              </w:numPr>
              <w:rPr>
                <w:rFonts w:ascii="Arial" w:hAnsi="Arial" w:cs="Arial"/>
                <w:color w:val="000000"/>
                <w:sz w:val="24"/>
                <w:szCs w:val="24"/>
              </w:rPr>
            </w:pPr>
            <w:r>
              <w:rPr>
                <w:rFonts w:cs="Arial" w:ascii="Arial" w:hAnsi="Arial"/>
                <w:color w:val="000000"/>
                <w:sz w:val="24"/>
                <w:szCs w:val="24"/>
              </w:rPr>
              <w:t>Radar Control Room will have:</w:t>
            </w:r>
          </w:p>
          <w:p>
            <w:pPr>
              <w:pStyle w:val="Normal"/>
              <w:numPr>
                <w:ilvl w:val="0"/>
                <w:numId w:val="12"/>
              </w:numPr>
              <w:rPr>
                <w:rFonts w:ascii="Arial" w:hAnsi="Arial" w:cs="Arial"/>
                <w:color w:val="000000"/>
                <w:sz w:val="24"/>
                <w:szCs w:val="24"/>
              </w:rPr>
            </w:pPr>
            <w:r>
              <w:rPr>
                <w:rFonts w:cs="Arial" w:ascii="Arial" w:hAnsi="Arial"/>
                <w:color w:val="000000"/>
                <w:sz w:val="24"/>
                <w:szCs w:val="24"/>
              </w:rPr>
              <w:t xml:space="preserve">3 x approach controller positions, </w:t>
            </w:r>
          </w:p>
          <w:p>
            <w:pPr>
              <w:pStyle w:val="Normal"/>
              <w:numPr>
                <w:ilvl w:val="0"/>
                <w:numId w:val="12"/>
              </w:numPr>
              <w:rPr/>
            </w:pPr>
            <w:r>
              <w:rPr>
                <w:rFonts w:cs="Arial" w:ascii="Arial" w:hAnsi="Arial"/>
                <w:color w:val="000000"/>
                <w:sz w:val="24"/>
                <w:szCs w:val="24"/>
              </w:rPr>
              <w:t xml:space="preserve">1 x supervisor position with ability to switch between all 4 approach control positions, </w:t>
            </w:r>
          </w:p>
          <w:p>
            <w:pPr>
              <w:pStyle w:val="Normal"/>
              <w:numPr>
                <w:ilvl w:val="0"/>
                <w:numId w:val="12"/>
              </w:numPr>
              <w:rPr/>
            </w:pPr>
            <w:r>
              <w:rPr>
                <w:rFonts w:cs="Arial" w:ascii="Arial" w:hAnsi="Arial"/>
                <w:color w:val="000000"/>
                <w:sz w:val="24"/>
                <w:szCs w:val="24"/>
              </w:rPr>
              <w:t xml:space="preserve">1 x PAR position.  </w:t>
            </w:r>
          </w:p>
          <w:p>
            <w:pPr>
              <w:pStyle w:val="Normal"/>
              <w:numPr>
                <w:ilvl w:val="0"/>
                <w:numId w:val="12"/>
              </w:numPr>
              <w:rPr>
                <w:rFonts w:ascii="Arial" w:hAnsi="Arial" w:cs="Arial"/>
                <w:color w:val="000000"/>
                <w:sz w:val="24"/>
                <w:szCs w:val="24"/>
              </w:rPr>
            </w:pPr>
            <w:r>
              <w:rPr>
                <w:rFonts w:cs="Arial" w:ascii="Arial" w:hAnsi="Arial"/>
                <w:color w:val="000000"/>
                <w:sz w:val="24"/>
                <w:szCs w:val="24"/>
              </w:rPr>
              <w:t>In addition there will be 2 x assistant controller positions, each positioned in-between and separating the 3 x approach controll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Radar Control Room will also have a position for operational comms equipment directly behind the supervisor po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quire NS clearance prior to deployment – no waiver. This could put contractor in an untenable position as the clearances are a national responsibility beyond contractor’s contro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will be no waiver to this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surge defined or is it up to the contractor to defin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Contractor is to provide their definition of a surg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w:t>
            </w:r>
          </w:p>
          <w:p>
            <w:pPr>
              <w:pStyle w:val="Normal"/>
              <w:rPr>
                <w:rFonts w:ascii="Arial" w:hAnsi="Arial" w:cs="Arial"/>
                <w:sz w:val="24"/>
                <w:szCs w:val="24"/>
              </w:rPr>
            </w:pPr>
            <w:r>
              <w:rPr>
                <w:rFonts w:cs="Arial" w:ascii="Arial" w:hAnsi="Arial"/>
                <w:sz w:val="24"/>
                <w:szCs w:val="24"/>
              </w:rPr>
              <w:t>Reference 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SOW paragraph 9.1.1 requires all deployed personnel have the requisite level of security clearances and as further defined in Reference A. The Instructions For NAMSA Contractors Deployed On Operations paragraph 6.1.4, Reference A, states “Employees have been security cleared to the levels required and specified for the Operation.” Please define what positions on the Air Traffic Control (ATC) and ATC maintenance personnel will require security clearanc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All ATC and ATC Maintenance personnel are to be NATO Secret Cleared.</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maintenance personnel to attend in factory training in North America and Europe in the </w:t>
            </w:r>
            <w:r>
              <w:rPr>
                <w:rFonts w:cs="Arial" w:ascii="Arial" w:hAnsi="Arial"/>
                <w:b/>
                <w:sz w:val="24"/>
                <w:szCs w:val="24"/>
              </w:rPr>
              <w:t>September/October</w:t>
            </w:r>
            <w:r>
              <w:rPr>
                <w:rFonts w:cs="Arial" w:ascii="Arial" w:hAnsi="Arial"/>
                <w:sz w:val="24"/>
                <w:szCs w:val="24"/>
              </w:rPr>
              <w:t xml:space="preserve"> time frame, then deploy to Kandahar. Annex D provides a broad overview of training schedules; however, to correctly price this effort will require further information from NAMSA. Please provide:</w:t>
            </w:r>
          </w:p>
          <w:p>
            <w:pPr>
              <w:pStyle w:val="Normal"/>
              <w:tabs>
                <w:tab w:val="clear" w:pos="720"/>
                <w:tab w:val="left" w:pos="571" w:leader="none"/>
              </w:tabs>
              <w:ind w:left="1" w:hanging="0"/>
              <w:rPr>
                <w:rFonts w:ascii="Arial" w:hAnsi="Arial" w:cs="Arial"/>
                <w:sz w:val="24"/>
                <w:szCs w:val="24"/>
              </w:rPr>
            </w:pPr>
            <w:r>
              <w:rPr>
                <w:rFonts w:cs="Arial" w:ascii="Arial" w:hAnsi="Arial"/>
                <w:sz w:val="24"/>
                <w:szCs w:val="24"/>
              </w:rPr>
              <w:t>1.</w:t>
              <w:tab/>
              <w:t>Name of Training course, i.e. radar, radios, consoles, etc.</w:t>
            </w:r>
          </w:p>
          <w:p>
            <w:pPr>
              <w:pStyle w:val="Normal"/>
              <w:numPr>
                <w:ilvl w:val="0"/>
                <w:numId w:val="5"/>
              </w:numPr>
              <w:tabs>
                <w:tab w:val="clear" w:pos="720"/>
                <w:tab w:val="left" w:pos="541" w:leader="none"/>
              </w:tabs>
              <w:ind w:left="1" w:hanging="0"/>
              <w:rPr>
                <w:rFonts w:ascii="Arial" w:hAnsi="Arial" w:cs="Arial"/>
                <w:sz w:val="24"/>
                <w:szCs w:val="24"/>
              </w:rPr>
            </w:pPr>
            <w:r>
              <w:rPr>
                <w:rFonts w:cs="Arial" w:ascii="Arial" w:hAnsi="Arial"/>
                <w:sz w:val="24"/>
                <w:szCs w:val="24"/>
              </w:rPr>
              <w:t>Who and how many personnel are to attend</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35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operations staff to attend in Factory Equipment specific training in the </w:t>
            </w:r>
            <w:r>
              <w:rPr>
                <w:rFonts w:cs="Arial" w:ascii="Arial" w:hAnsi="Arial"/>
                <w:b/>
                <w:sz w:val="24"/>
                <w:szCs w:val="24"/>
              </w:rPr>
              <w:t>November/December</w:t>
            </w:r>
            <w:r>
              <w:rPr>
                <w:rFonts w:cs="Arial" w:ascii="Arial" w:hAnsi="Arial"/>
                <w:sz w:val="24"/>
                <w:szCs w:val="24"/>
              </w:rPr>
              <w:t xml:space="preserve"> time frame, then deploy to Kandahar to receive site specific training in the January/February time frame. To correctly price this effort will require further information from NAMSA. Please provide:</w:t>
            </w:r>
          </w:p>
          <w:p>
            <w:pPr>
              <w:pStyle w:val="Normal"/>
              <w:tabs>
                <w:tab w:val="clear" w:pos="720"/>
                <w:tab w:val="left" w:pos="526" w:leader="none"/>
              </w:tabs>
              <w:ind w:left="1" w:hanging="0"/>
              <w:rPr>
                <w:rFonts w:ascii="Arial" w:hAnsi="Arial" w:cs="Arial"/>
                <w:sz w:val="24"/>
                <w:szCs w:val="24"/>
              </w:rPr>
            </w:pPr>
            <w:r>
              <w:rPr>
                <w:rFonts w:cs="Arial" w:ascii="Arial" w:hAnsi="Arial"/>
                <w:sz w:val="24"/>
                <w:szCs w:val="24"/>
              </w:rPr>
              <w:t>1</w:t>
              <w:tab/>
              <w:t>Name of Factory Equipment Training course</w:t>
            </w:r>
          </w:p>
          <w:p>
            <w:pPr>
              <w:pStyle w:val="Normal"/>
              <w:numPr>
                <w:ilvl w:val="0"/>
                <w:numId w:val="6"/>
              </w:numPr>
              <w:ind w:left="1" w:hanging="0"/>
              <w:rPr>
                <w:rFonts w:ascii="Arial" w:hAnsi="Arial" w:cs="Arial"/>
                <w:sz w:val="24"/>
                <w:szCs w:val="24"/>
              </w:rPr>
            </w:pPr>
            <w:r>
              <w:rPr>
                <w:rFonts w:cs="Arial" w:ascii="Arial" w:hAnsi="Arial"/>
                <w:sz w:val="24"/>
                <w:szCs w:val="24"/>
              </w:rPr>
              <w:t>Who and how many personnel are to attend both courses</w:t>
            </w:r>
          </w:p>
          <w:p>
            <w:pPr>
              <w:pStyle w:val="Normal"/>
              <w:tabs>
                <w:tab w:val="clear" w:pos="720"/>
                <w:tab w:val="left" w:pos="541" w:leader="none"/>
              </w:tabs>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f NAMSA cannot provide the data requested in questions 34 and 35 above, will NAMSA consider having offerors bid a plugged number so that all bidders are bidding on an equal playing fiel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highlight w:val="yellow"/>
                <w:u w:val="single"/>
              </w:rPr>
            </w:pPr>
            <w:r>
              <w:rPr>
                <w:rFonts w:cs="Arial" w:ascii="Arial" w:hAnsi="Arial"/>
                <w:sz w:val="24"/>
                <w:szCs w:val="24"/>
                <w:highlight w:val="yellow"/>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0.3 states that contractors shall pay for travel and travel and subsistence. Please confirm that these are reimbursable mobilisation cost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is correct and shall be identified in the Priced Bill of Services, in the “Miscellaneous Costs” workshee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2.6 states that during the periods of intense military operations exceptional levels of ATM Services support will be required to facilitate the operational requirements.  The facilities are staffed 24/7. What is meant by exceptional levels of ATM services will b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contractor could normally expect ‘quiet periods’ (such as during the night) during which the overall manpower requirements could be lowered.  Whilst this is still expected to be considered by a contractor within the manpower calculations to support this contract, there may be periods during intense military operations where the normal ‘quiet periods’ will not occur.  The contractor must be able to provide sufficient controllers for these periods</w:t>
            </w:r>
            <w:r>
              <w:rPr>
                <w:rFonts w:cs="Arial" w:ascii="Arial" w:hAnsi="Arial"/>
                <w:color w:val="0000FF"/>
                <w:sz w:val="24"/>
                <w:szCs w:val="24"/>
              </w:rPr>
              <w: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provide a list of proposed component equipment for both the tower and radar, i.e. consoles, radio position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operating positions will be in the control tow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number radar control positions are stated in the SOW at 7.2.  It is for the contractor to decide assistant positions.  If a contractor believes that insufficient control positions are being provided, the contractor should state this clearly within their bid together with that contractors proposed solutio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positions will the radar room have availabl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number radar control positions are stated in the SOW at 7.2.  </w:t>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have a mIRC chat posi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has not been confirmed so Bidders are to provide a separate priced option to man this position, which shall </w:t>
            </w:r>
            <w:r>
              <w:rPr>
                <w:rFonts w:cs="Arial" w:ascii="Arial" w:hAnsi="Arial"/>
                <w:color w:val="000000"/>
                <w:sz w:val="24"/>
                <w:szCs w:val="24"/>
                <w:u w:val="single"/>
              </w:rPr>
              <w:t xml:space="preserve">not </w:t>
            </w:r>
            <w:r>
              <w:rPr>
                <w:rFonts w:cs="Arial" w:ascii="Arial" w:hAnsi="Arial"/>
                <w:color w:val="000000"/>
                <w:sz w:val="24"/>
                <w:szCs w:val="24"/>
              </w:rPr>
              <w:t>be included in the FFP.</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es the proposed radar room have a simulation capability available for the PAR position to support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is no simulation capability.</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room have direct communication with the tower and the Kabul AC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radar control room will have direct voice communications with tower cabin.   At this time direct voice communication with Kabul has not yet identified as a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what extent is the successful bidder required to participate in the initial certification of the radar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uccessful bidder is expected to be required to participate in the training commitment, Site Acceptance Testing, Provisional System Acceptance and Final System Acceptance.   It should be noted that degree of involvement will be defined by COMKAF staff in the transition planning, but local OJT training for both operators and maintainers is likely to take place in the final month prior to PSA, which is scheduled for 28 Feb 10.</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5.3.3 states that, if assigned, a Lead Nation will render ATC licenses held by contractor personnel.  Can NAMSA clarify what ATC license standard (certification) will be used and if it is expected that this certification process will change based on changes to Lead Nation assign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urrent contractor has been authorized to “Self Certify”.  Will NAMSA consider continuing that practice once a standard is communicated?  If not, will there be ATC subject matter experts on hand to perform certification duties when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  We would expect the contractor to appoint a senior controller(s) to be fully trained and qualified to control in all of the control positions.  This person should attend the appropriate provided training and subsequent on-site OJT to obtain required system knowledge as an Instructor and Certifier.  NATO / the Lead Nation would then authorise this person as an ‘examiner / certifi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ountries operate on different ICAO regulations. If NAMSA assigns a Lead Nation to provide oversight would the regulations/ guidance change each rot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 / 8.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be more specific as to what is meant by a valid NATO member’s ATC License, i.e. FAA Control Tower Operator’s Certificate (CTO),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valid license is an ICAO recognised national ATC license, i.e. FAA Control Tower Operator’s Certificate (CTO), etc.  This license must be</w:t>
            </w:r>
            <w:r>
              <w:rPr>
                <w:rFonts w:cs="Arial" w:ascii="Arial" w:hAnsi="Arial"/>
                <w:color w:val="0000FF"/>
                <w:sz w:val="24"/>
                <w:szCs w:val="24"/>
              </w:rPr>
              <w:t xml:space="preserve"> </w:t>
            </w:r>
            <w:r>
              <w:rPr>
                <w:rFonts w:cs="Arial" w:ascii="Arial" w:hAnsi="Arial"/>
                <w:color w:val="000000"/>
                <w:sz w:val="24"/>
                <w:szCs w:val="24"/>
              </w:rPr>
              <w:t>from a NATO Member Nation, such as Germany or the U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o will perform initial validation of national licens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winning bidder shall submit to NAMSA copies of all employees license.  NAMSA will validate these licenses with the appropriate national authorities prior to authorizing deployment of the individuals to Afghanistan.  Once the controllers arrive on station the Lead Nation / NATO will ensure a competent authority is available to provide required local certific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sufficient frequencies are available to support control tower and approach control ATC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nalysis conducted the end of Apr 09 confirmed that radio frequency capability significantly exceeds maximum number of frequencies required to support the controller positions identified in answers above, with further expansion capabilit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support to aircrew flight planning be required at KAF?</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light planning is the internal issue of deployed units.  No involvement from Airfield Management is anticipat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 the Airfield Manager responsible for conducing flight line training to all base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irfield Management shall provide and document driver training for the Flight Line Managers.  These managers will in turn provide training and documentation of training for their assigned unit personne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will provide aviation weather observation and forecasting servic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AF / COMKAF personnel perform weather observation and forecasting services and will provide this information as nee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eference paragraph states that the ATM contractor shall coordinate with the contractors providing services defined in the Airfield Infrastructure Services SOW Para. 4.3.3. to 4.3.5., Reference C.  Will NAMSA make that SOW available so that bidders can address that provision in their proposal and prepare the Airfield Inspection Pla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referenced sections of the Infrastructure SOW describe airfield sweeping activities and support coordination with Air Traffic Management.  A document titled Airfield Sweeping Info from KAF SOW has been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states that the ATM contractor shall coordinate with the contractors providing services defined in the Airfield Equipment and Vehicle Maintenance SOW, Reference D.  Will NAMSA make that SOW available so that bidders can address that provision in their proposal?</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 xml:space="preserve">Contractors shall provide or obtain their vehicle maintenance services through the most cost effective service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a number of vehicle maintenance support and vehicle lease options available at K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ill be no provided vehicle maintenance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tractors are to provide and maintain vehicles for airfield inspections. This infers that more than one vehicle is required. </w:t>
            </w:r>
          </w:p>
          <w:p>
            <w:pPr>
              <w:pStyle w:val="Normal"/>
              <w:rPr>
                <w:rFonts w:ascii="Arial" w:hAnsi="Arial" w:cs="Arial"/>
                <w:sz w:val="24"/>
                <w:szCs w:val="24"/>
              </w:rPr>
            </w:pPr>
            <w:r>
              <w:rPr>
                <w:rFonts w:cs="Arial" w:ascii="Arial" w:hAnsi="Arial"/>
                <w:sz w:val="24"/>
                <w:szCs w:val="24"/>
              </w:rPr>
              <w:t>a. Are there a minimum number of vehicles required?</w:t>
            </w:r>
          </w:p>
          <w:p>
            <w:pPr>
              <w:pStyle w:val="Normal"/>
              <w:rPr>
                <w:rFonts w:ascii="Arial" w:hAnsi="Arial" w:cs="Arial"/>
                <w:sz w:val="24"/>
                <w:szCs w:val="24"/>
              </w:rPr>
            </w:pPr>
            <w:r>
              <w:rPr>
                <w:rFonts w:cs="Arial" w:ascii="Arial" w:hAnsi="Arial"/>
                <w:sz w:val="24"/>
                <w:szCs w:val="24"/>
              </w:rPr>
              <w:t>b. For pricing purposes, should contractors plan to use provided vehicle maintenance services or price a separate support requirement.</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numPr>
                <w:ilvl w:val="0"/>
                <w:numId w:val="4"/>
              </w:numPr>
              <w:rPr/>
            </w:pPr>
            <w:r>
              <w:rPr>
                <w:rFonts w:cs="Arial" w:ascii="Arial" w:hAnsi="Arial"/>
                <w:sz w:val="24"/>
                <w:szCs w:val="24"/>
              </w:rPr>
              <w:t>The number of vehicles required is based on the bidder’s estimated requirement to provide contractual support and shall be clearly stated in both the technical and price proposals.</w:t>
            </w:r>
          </w:p>
          <w:p>
            <w:pPr>
              <w:pStyle w:val="Normal"/>
              <w:numPr>
                <w:ilvl w:val="0"/>
                <w:numId w:val="4"/>
              </w:numPr>
              <w:rPr>
                <w:rFonts w:ascii="Arial" w:hAnsi="Arial" w:cs="Arial"/>
                <w:sz w:val="24"/>
                <w:szCs w:val="24"/>
              </w:rPr>
            </w:pPr>
            <w:r>
              <w:rPr>
                <w:rFonts w:cs="Arial" w:ascii="Arial" w:hAnsi="Arial"/>
                <w:sz w:val="24"/>
                <w:szCs w:val="24"/>
              </w:rPr>
              <w:t>See answer to question 56.</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FF"/>
                <w:sz w:val="24"/>
                <w:szCs w:val="24"/>
              </w:rPr>
            </w:pPr>
            <w:r>
              <w:rPr>
                <w:rFonts w:cs="Arial" w:ascii="Arial" w:hAnsi="Arial"/>
                <w:color w:val="FF00FF"/>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FF"/>
                <w:sz w:val="24"/>
                <w:szCs w:val="24"/>
                <w:u w:val="single"/>
              </w:rPr>
            </w:pPr>
            <w:r>
              <w:rPr>
                <w:rFonts w:cs="Arial" w:ascii="Arial" w:hAnsi="Arial"/>
                <w:color w:val="FF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requires all areas be checked in a weekly program with key areas inspected at least once per 24 hour period.  Will NAMSA designate which areas are considered K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KAF will designate and coordinate the key areas with NAMSA as operational needs and past problems dictate.  NAMSA will coordinate/negotiate issues between contracted services such as ATM and sweeping of airfield surfaces as necessary.</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25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t is our understanding that contractors are responsible for funding regularly scheduled flight checks at approved intervals. If unscheduled flight checks are required due to equipment malfunctions and subsequent repair, please confirm that NAMSA will fund special recertification flight checks in these cas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bidders shall include at least one scheduled flight check per year in their Flight Check Plan.  The costs shall be included in the firm-fixed-price (FFP) as part of the Priced Bill of Services.  The costs for the unscheduled flight checks as well as the estimated frequency shall be included under the worksheet entitled, “Priced Options”.  The bidder is </w:t>
            </w:r>
            <w:r>
              <w:rPr>
                <w:rFonts w:cs="Arial" w:ascii="Arial" w:hAnsi="Arial"/>
                <w:color w:val="000000"/>
                <w:sz w:val="24"/>
                <w:szCs w:val="24"/>
                <w:u w:val="single"/>
              </w:rPr>
              <w:t>not</w:t>
            </w:r>
            <w:r>
              <w:rPr>
                <w:rFonts w:cs="Arial" w:ascii="Arial" w:hAnsi="Arial"/>
                <w:color w:val="000000"/>
                <w:sz w:val="24"/>
                <w:szCs w:val="24"/>
              </w:rPr>
              <w:t xml:space="preserve"> to include these prices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he name of the agency that will conduct the initial flight check so that bidders can use the same provid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agency that will conduct the initial flight check has yet to be deci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est, Measurement, &amp; Diagnostic Equipment (TMDE) and any other specialized test equipment, test jigs and tools required to maintain the equipment suit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in Part II,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TMDE is required, what arrangements are there for scheduled equipment calibration? Does NAMSA have a calibration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bidders are responsible for calibrating all equipment, including TMDE.  NAMSA has calibration facilities (LR Programme) that are located in Capellen, Luxembourg. The bidders could enter into a contractual arrangement for this service, on a cost recoverable basi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larify the statement in SOW 8.3.8 – “Although NATO will provide the Initial Operating Spares, special to type and general purpose tools and test equipment necessary to support the ATM suite over the initial twelve-month period the contractor shall provide all necessary tools, spares, test equipment and portable lifting equipment.”</w:t>
            </w:r>
          </w:p>
          <w:p>
            <w:pPr>
              <w:pStyle w:val="Normal"/>
              <w:rPr>
                <w:rFonts w:ascii="Arial" w:hAnsi="Arial" w:cs="Arial"/>
                <w:sz w:val="24"/>
                <w:szCs w:val="24"/>
              </w:rPr>
            </w:pPr>
            <w:r>
              <w:rPr>
                <w:rFonts w:cs="Arial" w:ascii="Arial" w:hAnsi="Arial"/>
                <w:sz w:val="24"/>
                <w:szCs w:val="24"/>
              </w:rPr>
              <w:t>Does this mean that NAMSA will provide all maintenance tools and equipment for the first year and that the contractor will provide tools and equipment there after? If so, will NAMSA provide a definitive list of what tools, test equipment and portable lift devices are required so that it may be pric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NAMSA will provide the tools and equipment on these lists at program start.  All future spares or tool purchase will be at contractor expense as per instruction provided for spares, maintenance, and calibration suppor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ICAO Level IV is the minimum stand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nfirm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1.1.2 requires the contractor to provide RLS including food. Are there existing Dining Facilities on Kandahar that may be used by the contractor? If so, are there established rates per meal or per day to be used?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 there are existing Dining Facilities at KAF available for use by the Contractor.  The meal cards for full-time employees at KAF will be provided by NAMSA at the commencement of services.  Costs for meals and laundry during the mobilisation period are to be included in the mobilisation cost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contractor be provided access to on-base laundry facilities?  If so, will there be a cost to use the laundry facil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Yes, there are existing laundry services at KAF available for use by the Contractor.  The laundry bags for full-time employees at KAF will be provided by NAMSA.  There are self-service laundry facilities at 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5 / Annex 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requires a Project Implementation Plan. Annex G references staff qualifications, CV, and certifications.</w:t>
            </w:r>
          </w:p>
          <w:p>
            <w:pPr>
              <w:pStyle w:val="Normal"/>
              <w:rPr>
                <w:rFonts w:ascii="Arial" w:hAnsi="Arial" w:cs="Arial"/>
                <w:sz w:val="24"/>
                <w:szCs w:val="24"/>
              </w:rPr>
            </w:pPr>
            <w:r>
              <w:rPr>
                <w:rFonts w:cs="Arial" w:ascii="Arial" w:hAnsi="Arial"/>
                <w:sz w:val="24"/>
                <w:szCs w:val="24"/>
              </w:rPr>
              <w:t>a. If CVs are required, on which positions should they be submitted?</w:t>
            </w:r>
          </w:p>
          <w:p>
            <w:pPr>
              <w:pStyle w:val="Normal"/>
              <w:rPr>
                <w:rFonts w:ascii="Arial" w:hAnsi="Arial" w:cs="Arial"/>
                <w:sz w:val="24"/>
                <w:szCs w:val="24"/>
              </w:rPr>
            </w:pPr>
            <w:r>
              <w:rPr>
                <w:rFonts w:cs="Arial" w:ascii="Arial" w:hAnsi="Arial"/>
                <w:sz w:val="24"/>
                <w:szCs w:val="24"/>
              </w:rPr>
              <w:t>b. What staff qualifications are required?</w:t>
            </w:r>
          </w:p>
          <w:p>
            <w:pPr>
              <w:pStyle w:val="Normal"/>
              <w:rPr>
                <w:rFonts w:ascii="Arial" w:hAnsi="Arial" w:cs="Arial"/>
                <w:sz w:val="24"/>
                <w:szCs w:val="24"/>
              </w:rPr>
            </w:pPr>
            <w:r>
              <w:rPr>
                <w:rFonts w:cs="Arial" w:ascii="Arial" w:hAnsi="Arial"/>
                <w:sz w:val="24"/>
                <w:szCs w:val="24"/>
              </w:rPr>
              <w:t>c. What certifications ar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a. For the purposes of the bids CVs are required for all management and supervisors, team leads and senior technicians.  Upon contract award CVs for all personnel will be provided to NAMSA.</w:t>
            </w:r>
          </w:p>
          <w:p>
            <w:pPr>
              <w:pStyle w:val="Normal"/>
              <w:rPr>
                <w:rFonts w:ascii="Arial" w:hAnsi="Arial" w:cs="Arial"/>
                <w:color w:val="000000"/>
                <w:sz w:val="24"/>
                <w:szCs w:val="24"/>
              </w:rPr>
            </w:pPr>
            <w:r>
              <w:rPr>
                <w:rFonts w:cs="Arial" w:ascii="Arial" w:hAnsi="Arial"/>
                <w:color w:val="000000"/>
                <w:sz w:val="24"/>
                <w:szCs w:val="24"/>
              </w:rPr>
              <w:t>b. The bidders are to provide fully qualified personnel to provide the required services.</w:t>
            </w:r>
          </w:p>
          <w:p>
            <w:pPr>
              <w:pStyle w:val="Normal"/>
              <w:rPr>
                <w:rFonts w:ascii="Arial" w:hAnsi="Arial" w:cs="Arial"/>
                <w:sz w:val="24"/>
                <w:szCs w:val="24"/>
              </w:rPr>
            </w:pPr>
            <w:r>
              <w:rPr>
                <w:rFonts w:cs="Arial" w:ascii="Arial" w:hAnsi="Arial"/>
                <w:color w:val="000000"/>
                <w:sz w:val="24"/>
                <w:szCs w:val="24"/>
              </w:rPr>
              <w:t>c. The bidders are to provide fully certified personnel to provide the required servic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Brunssum / CC Air Ramstein will be the Airfield Regulatory Authority, are flight checks scheduled through that agency and do they provide the certification aircraf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No, i.a.w. the SOW the contractor shall schedule direct with company conducting flight checking, coordinated with the Airspace Control Authority throug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ference SOW paragraph requires provision of Airfield Management Services.  Will there be work </w:t>
            </w:r>
            <w:r>
              <w:rPr>
                <w:rFonts w:cs="Arial" w:ascii="Arial" w:hAnsi="Arial"/>
                <w:sz w:val="24"/>
                <w:szCs w:val="24"/>
                <w:lang w:val="en-US"/>
              </w:rPr>
              <w:t>center</w:t>
            </w:r>
            <w:r>
              <w:rPr>
                <w:rFonts w:cs="Arial" w:ascii="Arial" w:hAnsi="Arial"/>
                <w:sz w:val="24"/>
                <w:szCs w:val="24"/>
              </w:rPr>
              <w:t xml:space="preserve"> facilities, handheld radios, or CIS provided for this oper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SMR hand sets are provided by J6.  NATO Unclassified CIS shall be self-provision as per SOW paragraph 13.  Office space is allocated within the BOC and ATC facilities. </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70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s require provision of Real Life Support.  We understand that RLS provided will include all desired MWR facilities.  Are there any “communal” MWR facilities to supplement Contractor provided MWR facilities that Contractor personnel will have access to while assigned to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t this time contractors are allowed to use the NATO Gym. However, the bidders shall base their proposal on providing their own facilities and clearly annotated in both the technical and price proposal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that NATO will provide all CIS required to facilitate direct communication between the Contractor and NATO.  Will you provide the list of CIS that NATO intends to provid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will be provided at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power to the ATM equipment provided will be provided by generators and the Contractor shall be capable of operating, maintaining, managing and refuelling these units.  Please provide generator specifics?  Is there unique manufacturer training required?  Is there a requirement for a computer and unique maintenance software to maintain the planned generator uni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planning purposes, please provide the square footage required to store the Initial Operating Spares mentioned in SOW 8.3.8. Are there any special environmental requirements associated with this storag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lang w:val="en-US"/>
              </w:rPr>
              <w:t>An initial list that may be amended prior to system handover is provided in Annex H and can be found on the NAMSA/NATOLOG website</w:t>
            </w:r>
            <w:ins w:id="7"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onfirm that the supply of spare parts and materials not provided as NFE/NFP is handled on a “cost plus” bas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are the “proper authorities” for equipment certification?  Will NAMSA provide the names of proper authorities for equipment certific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statement reflects a general list of responsibilities with more detailed explanations in other paragraphs.  The proper authorities are the organizations or agencies who hold responsibility for that piece of equipment.  This may include the OEM, an independent calibration agency or even a flight certification agenc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additional containerized consoles and specialized consoles and ancillaries are planned within the tower and what is there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you please expand on what specific issues you are wishing to address in relationship to developing your proposa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9.3.3 requires the contractor to “provide sufficient numbers of personnel who have thorough knowledge on the use of Linux, computer architecture and peripherals to maintain the EUROCAT-C system.” </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factory training planned for personnel that will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OEM recommended skill sets and staffing levels such as system administration, limited programming experience, etc., to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a EUROCAT-C maintenance concept of operations available from the OEM system integrator?</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lang w:val="en-US"/>
              </w:rPr>
              <w:t>Is there an EUROCAT-C ATM concept of operations available?</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drawings/photos of the console layouts planned for the ATC Tower observation deck?</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en-GB"/>
              </w:rPr>
              <w:t>A concept of training has been developed and posted to the NAMSA/NATOLOG website.  This training concept is firm enough to provide a foundation for pricing and understanding of training offered.  The plan remains flexible enough to adjust based on the successful bidder’s personnel backgrounds and needs.  Please review the KAF ATM Training Plan posted to the NAMSA/NATOLOG website.</w:t>
            </w:r>
          </w:p>
          <w:p>
            <w:pPr>
              <w:pStyle w:val="Normal"/>
              <w:rPr>
                <w:rFonts w:ascii="Arial" w:hAnsi="Arial" w:cs="Arial"/>
                <w:color w:val="000000"/>
                <w:sz w:val="24"/>
                <w:szCs w:val="24"/>
                <w:lang w:eastAsia="en-GB"/>
              </w:rPr>
            </w:pPr>
            <w:r>
              <w:rPr>
                <w:rFonts w:cs="Arial" w:ascii="Arial" w:hAnsi="Arial"/>
                <w:color w:val="000000"/>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1.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rPr>
              <w:t>From the answer to questions 65 and 66, we understand that NAMSA will issue paid meal cards and laundry bags for full time employees at contract start. Please provide the cost for meal cards and laundry bags during the mobilisation period so that we may accurately determine mobilisation cos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bit Meal Cards prices are as follows:</w:t>
            </w:r>
          </w:p>
          <w:p>
            <w:pPr>
              <w:pStyle w:val="Normal"/>
              <w:rPr>
                <w:rFonts w:ascii="Arial" w:hAnsi="Arial" w:cs="Arial"/>
                <w:b/>
                <w:b/>
                <w:sz w:val="24"/>
                <w:szCs w:val="24"/>
                <w:lang w:val="en-IE"/>
              </w:rPr>
            </w:pPr>
            <w:r>
              <w:rPr>
                <w:rFonts w:cs="Arial" w:ascii="Arial" w:hAnsi="Arial"/>
                <w:b/>
                <w:sz w:val="24"/>
                <w:szCs w:val="24"/>
                <w:lang w:val="en-IE"/>
              </w:rPr>
              <w:t>Includes:</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3985</wp:posOffset>
                      </wp:positionV>
                      <wp:extent cx="441579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415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wps:txbx>
                            <wps:bodyPr anchor="t" lIns="0" tIns="0" rIns="0" bIns="0">
                              <a:noAutofit/>
                            </wps:bodyPr>
                          </wps:wsp>
                        </a:graphicData>
                      </a:graphic>
                    </wp:anchor>
                  </w:drawing>
                </mc:Choice>
                <mc:Fallback>
                  <w:pict>
                    <v:rect style="position:absolute;rotation:-0;width:347.7pt;height:99.1pt;mso-wrap-distance-left:9pt;mso-wrap-distance-right:9pt;mso-wrap-distance-top:0pt;mso-wrap-distance-bottom:0pt;margin-top:10.5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v:textbox>
                      <w10:wrap type="square"/>
                    </v:rect>
                  </w:pict>
                </mc:Fallback>
              </mc:AlternateContent>
            </w:r>
          </w:p>
          <w:p>
            <w:pPr>
              <w:pStyle w:val="Normal"/>
              <w:numPr>
                <w:ilvl w:val="0"/>
                <w:numId w:val="8"/>
              </w:numPr>
              <w:spacing w:lineRule="exact" w:line="280"/>
              <w:jc w:val="both"/>
              <w:rPr>
                <w:rFonts w:ascii="Arial" w:hAnsi="Arial" w:cs="Arial"/>
                <w:b/>
                <w:b/>
                <w:sz w:val="24"/>
                <w:szCs w:val="24"/>
                <w:lang w:val="en-IE"/>
              </w:rPr>
            </w:pPr>
            <w:r>
              <w:rPr>
                <w:rFonts w:cs="Arial" w:ascii="Arial" w:hAnsi="Arial"/>
                <w:sz w:val="24"/>
                <w:szCs w:val="24"/>
                <w:lang w:val="en-IE"/>
              </w:rPr>
              <w:t>DFAC Food Program (Breakfast, Lunch, Dinner or Midnight Meal)</w:t>
            </w:r>
          </w:p>
          <w:p>
            <w:pPr>
              <w:pStyle w:val="Normal"/>
              <w:numPr>
                <w:ilvl w:val="0"/>
                <w:numId w:val="8"/>
              </w:numPr>
              <w:spacing w:lineRule="exact" w:line="280"/>
              <w:jc w:val="both"/>
              <w:rPr>
                <w:rFonts w:ascii="Arial" w:hAnsi="Arial" w:cs="Arial"/>
                <w:sz w:val="24"/>
                <w:szCs w:val="24"/>
                <w:lang w:val="en-IE"/>
              </w:rPr>
            </w:pPr>
            <w:r>
              <w:rPr>
                <w:rFonts w:cs="Arial" w:ascii="Arial" w:hAnsi="Arial"/>
                <w:sz w:val="24"/>
                <w:szCs w:val="24"/>
                <w:lang w:val="en-IE"/>
              </w:rPr>
              <w:t>4l water per day from DFAC</w:t>
            </w:r>
          </w:p>
          <w:p>
            <w:pPr>
              <w:pStyle w:val="Normal"/>
              <w:rPr>
                <w:rFonts w:ascii="Arial" w:hAnsi="Arial" w:cs="Arial"/>
                <w:b/>
                <w:b/>
                <w:sz w:val="24"/>
                <w:szCs w:val="24"/>
                <w:lang w:val="en-IE"/>
              </w:rPr>
            </w:pPr>
            <w:r>
              <w:rPr>
                <w:rFonts w:cs="Arial" w:ascii="Arial" w:hAnsi="Arial"/>
                <w:b/>
                <w:sz w:val="24"/>
                <w:szCs w:val="24"/>
                <w:lang w:val="en-IE"/>
              </w:rPr>
              <w:t>Sale Condition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 xml:space="preserve">Cash only </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Credit can be arranged for pre-approved Customers. Apply to Help-Desk for further detail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Receipt with sale of car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Sold to KAF ID Card holders only – if no ID card, then NAMSA prior approval require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The only currencies accepted are EURO &amp; US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No refunds for un-used value or lost cards.</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rPr>
            </w:pPr>
            <w:r>
              <w:rPr>
                <w:rFonts w:cs="Arial" w:ascii="Arial" w:hAnsi="Arial"/>
                <w:sz w:val="24"/>
                <w:szCs w:val="24"/>
              </w:rPr>
              <w:t>Laundry Bag costs are €7 per month.</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2/3</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pPr>
            <w:r>
              <w:rPr>
                <w:rFonts w:cs="Arial" w:ascii="Arial" w:hAnsi="Arial"/>
                <w:sz w:val="24"/>
                <w:szCs w:val="24"/>
              </w:rPr>
              <w:t>Will NAMSA provide a more complete list of spare parts and other equipment required for each of the different system components (PSR, PAR, radios, etc.) so that we may estimate the effort required to populate a maintenance management database? Can the list(s) be provided in Excel forma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Expanded spares, equipment and tools listing are now available on the NAMSA/NATOLOG website at Annex H.  These documents are not in an Excel forma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0 </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lang w:val="en-US"/>
              </w:rPr>
              <w:t>This paragraph requires that the CIS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 Can NAMSA provide a list of these standards so that appropriate equipmen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is in the process of coordinating this wit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ra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SOW 7.1 lists the equipment provided by NAMSA as part of this effort.  It includes no clear description of any Land Mobile Radio (LMR) or wireless communications network normally used by Tower Controllers and Airfield Managers to control ground vehicle activities on the airfield.  Will this type of equipment be provided, or is it up to the bidder to determine if it is necessar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urrently has a KAF Secure Mobile Radio (KSMR) system in use for airfield communications.  This system is controlled by CJ6.  The KSMR system will be installed and available for use as part of airfield oper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p>
            <w:pPr>
              <w:pStyle w:val="Normal"/>
              <w:jc w:val="center"/>
              <w:rPr>
                <w:rFonts w:ascii="Arial" w:hAnsi="Arial" w:cs="Arial"/>
                <w:sz w:val="24"/>
                <w:szCs w:val="24"/>
              </w:rPr>
            </w:pPr>
            <w:r>
              <w:rPr>
                <w:rFonts w:cs="Arial" w:ascii="Arial" w:hAnsi="Arial"/>
                <w:sz w:val="24"/>
                <w:szCs w:val="24"/>
              </w:rPr>
              <w:t>13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Section 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OW Section 13 states that "NATO will provide CIS to facilitate direct communications between the Contractor and NATO."  We noticed no CIS equipment in paragraph 7.1.  Will NATO support Airfield Manager CIS and Telecom in the Base Operations facility?  This is really a three part question:</w:t>
            </w:r>
          </w:p>
          <w:p>
            <w:pPr>
              <w:pStyle w:val="Normal"/>
              <w:rPr>
                <w:rFonts w:ascii="Arial" w:hAnsi="Arial" w:cs="Arial"/>
                <w:sz w:val="24"/>
                <w:szCs w:val="24"/>
                <w:lang w:val="en-US"/>
              </w:rPr>
            </w:pPr>
            <w:r>
              <w:rPr>
                <w:rFonts w:cs="Arial" w:ascii="Arial" w:hAnsi="Arial"/>
                <w:sz w:val="24"/>
                <w:szCs w:val="24"/>
                <w:lang w:val="en-US"/>
              </w:rPr>
              <w:t>1.  Will NATO provide computers and office equipment to the contractor's AM personnel?  If so, how many?</w:t>
            </w:r>
          </w:p>
          <w:p>
            <w:pPr>
              <w:pStyle w:val="Normal"/>
              <w:rPr>
                <w:rFonts w:ascii="Arial" w:hAnsi="Arial" w:cs="Arial"/>
                <w:sz w:val="24"/>
                <w:szCs w:val="24"/>
                <w:lang w:val="en-US"/>
              </w:rPr>
            </w:pPr>
            <w:r>
              <w:rPr>
                <w:rFonts w:cs="Arial" w:ascii="Arial" w:hAnsi="Arial"/>
                <w:sz w:val="24"/>
                <w:szCs w:val="24"/>
                <w:lang w:val="en-US"/>
              </w:rPr>
              <w:t>2.  Will NATO provide Internet connectivity to the contractor's AM personnel?</w:t>
            </w:r>
          </w:p>
          <w:p>
            <w:pPr>
              <w:pStyle w:val="Normal"/>
              <w:rPr>
                <w:rFonts w:ascii="Arial" w:hAnsi="Arial" w:cs="Arial"/>
                <w:sz w:val="24"/>
                <w:szCs w:val="24"/>
                <w:lang w:val="en-US"/>
              </w:rPr>
            </w:pPr>
            <w:r>
              <w:rPr>
                <w:rFonts w:cs="Arial" w:ascii="Arial" w:hAnsi="Arial"/>
                <w:sz w:val="24"/>
                <w:szCs w:val="24"/>
                <w:lang w:val="en-US"/>
              </w:rPr>
              <w:t xml:space="preserve">3.  Will NATO provide telephone connectivity to the contractor's AM personnel? </w:t>
            </w:r>
          </w:p>
          <w:p>
            <w:pPr>
              <w:pStyle w:val="Normal"/>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CIS required to perform duty related task.   The contractor is responsible to supply all other computers they might wish personnel to use for corporate or personnel business.  For example; the current Airfield Manager and Air Traffic Manager hold NU accounts and use NATO provided workstations and phones. </w:t>
            </w:r>
          </w:p>
          <w:p>
            <w:pPr>
              <w:pStyle w:val="Normal"/>
              <w:spacing w:before="0" w:after="60"/>
              <w:rPr>
                <w:rFonts w:ascii="Arial" w:hAnsi="Arial" w:cs="Arial"/>
                <w:sz w:val="24"/>
                <w:szCs w:val="24"/>
                <w:lang w:eastAsia="en-GB"/>
              </w:rPr>
            </w:pPr>
            <w:r>
              <w:rPr>
                <w:rFonts w:cs="Arial" w:ascii="Arial" w:hAnsi="Arial"/>
                <w:sz w:val="24"/>
                <w:szCs w:val="24"/>
                <w:lang w:eastAsia="en-GB"/>
              </w:rPr>
            </w:r>
          </w:p>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Internet / telephone connections to support contract related needs.  Bidders should identify projected Internet needs as part of their mobilisation plan so NAMSA / NATO can determine feasibility of support.  The CJ6 staff maintains the KAF network.  </w:t>
            </w:r>
          </w:p>
          <w:p>
            <w:pPr>
              <w:pStyle w:val="Normal"/>
              <w:spacing w:before="0" w:after="60"/>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4"/>
                <w:szCs w:val="24"/>
              </w:rPr>
              <w:t xml:space="preserve">SOW 8.3.10 requires the contractor to provide a priced depot option to repair unserviceable equipment beyond the repair capability of the field technicians. SOW 7.1 lists at least 12 electronic systems that could require a deport level repair capability including the ITT PAR 2000 Precision Approach Radar (PAR); Thales STAR 2000 Primary Surveillance Radar (PSR ); Thales RSM 970 Secondary Surveillance Radar (SSR); Park Air Radio Communication Systems; EUROCAT-C ATC Centre Capability; VHF Omni-directional Range/Tactical Aircraft Control (VORTAC), VOR - Thales 432 , TACAN – AN 453; Selex Systemi Integati Model 2100 Instrument Landing System (ILS); Degreane Horizon SIOMA Airport Meteorological System; Aeronautical Fixed Telecommunication Network (AFTN); TERMA D-ATIS PLUS Air Terminal Information System (ATIS); Fernau 2030Direction Finding (DF); and the Nautel NDB System, NAT 3902. </w:t>
            </w:r>
          </w:p>
          <w:p>
            <w:pPr>
              <w:pStyle w:val="Normal"/>
              <w:rPr>
                <w:rFonts w:ascii="Helvetica" w:hAnsi="Helvetica" w:cs="Helvetica"/>
                <w:sz w:val="24"/>
                <w:szCs w:val="24"/>
              </w:rPr>
            </w:pPr>
            <w:r>
              <w:rPr>
                <w:rFonts w:cs="Helvetica" w:ascii="Helvetica" w:hAnsi="Helvetica"/>
                <w:sz w:val="24"/>
                <w:szCs w:val="24"/>
              </w:rPr>
            </w:r>
          </w:p>
          <w:p>
            <w:pPr>
              <w:pStyle w:val="Normal"/>
              <w:rPr>
                <w:rFonts w:ascii="Arial" w:hAnsi="Arial" w:cs="Arial"/>
                <w:sz w:val="24"/>
                <w:szCs w:val="24"/>
                <w:lang w:val="en-US"/>
              </w:rPr>
            </w:pPr>
            <w:r>
              <w:rPr>
                <w:rFonts w:cs="Helvetica" w:ascii="Helvetica" w:hAnsi="Helvetica"/>
                <w:sz w:val="24"/>
                <w:szCs w:val="24"/>
              </w:rPr>
              <w:t>For which of the above systems does NAMSA desire a depot capability at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does not require contractors to develop an organic Kandahar based depot (second and third level) repair capability.  Planning for depot repairs shall be included in the bidder’s maintenance plan and priced as required based on depot program established.  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0" w:name="OLE_LINK2"/>
            <w:bookmarkStart w:id="1" w:name="OLE_LINK1"/>
            <w:r>
              <w:rPr>
                <w:rFonts w:cs="Arial" w:ascii="Arial" w:hAnsi="Arial"/>
                <w:sz w:val="24"/>
                <w:szCs w:val="24"/>
              </w:rPr>
              <w:t>8.3.10</w:t>
            </w:r>
            <w:bookmarkEnd w:id="0"/>
            <w:bookmarkEnd w:id="1"/>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Provisioning a depot requires specialized test jigs and analytical equipment developed specifically for each system. Will NAMSA provide this equipment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If NAMSA will not provide the equipment, will NAMSA provide a definitive source list of depot level equipment required for each system that requires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6 </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Completing software modifications, upgrades and bug fixes will, at minimum, require the contractor to have access to computer hardware, application software, source code, and an ability to compile software code. Will NAMSA identify the systems that will require software modifications. Will NAMSA provide these depot level hardware and software maintenance systems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1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bottom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bottom w:val="single" w:sz="4" w:space="0" w:color="000000"/>
            </w:tcBorders>
            <w:shd w:fill="C0C0C0" w:val="clear"/>
          </w:tcPr>
          <w:p>
            <w:pPr>
              <w:pStyle w:val="Normal"/>
              <w:autoSpaceDE w:val="false"/>
              <w:snapToGrid w:val="false"/>
              <w:rPr>
                <w:rFonts w:ascii="Helvetica" w:hAnsi="Helvetica" w:cs="Helvetica"/>
                <w:sz w:val="24"/>
                <w:szCs w:val="24"/>
              </w:rPr>
            </w:pPr>
            <w:r>
              <w:rPr>
                <w:rFonts w:cs="Helvetica" w:ascii="Helvetica" w:hAnsi="Helvetica"/>
                <w:sz w:val="24"/>
                <w:szCs w:val="24"/>
              </w:rPr>
            </w:r>
          </w:p>
        </w:tc>
        <w:tc>
          <w:tcPr>
            <w:tcW w:w="7180" w:type="dxa"/>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f NAMSA will not provide the depot level software systems, will NAMSA provide a definitive source list of depot level hardware and software equipment required for each system that will require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ny historical maintenance data available on any of the candidate sys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is historic data on the few legacy systems remaining for use after the transfer to the new tower.  This data will be available to the contractor upon mobiliz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Contractor depot personnel be provided specialized maintenance training by the OEM system for proprietary systems. If so, can NAMSA provide dates, location and dur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nly maintenance training provided is address in question 77 Part III.  This maintenance is not for the purpose of training people to perform depot level repai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hat Test Measurement and Diagnostic Equipment (TMDE) is required to support depot operations? What is the TMDE frequency for calibration requirements. Will calibration for depot level TMDE be performed by the OEM provider or will this be done in the NAMSA laboratory in Capell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Are there any OEM training requirements, i.e. semi annually, annually etc, required to maintain depot technician proficien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 reliable centred maintenance program requirement and, if so, are related tools and test equipment available as NFE or will Contractor have to purchase as CFE. If CFE, can NAMSA provide an equipment lis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n you please define “reliable centred maintenance program”?  Annex H, Initial Spares List has been posted to the NAMSA/NATOLOG website.  If the bidder believes additional tools and equipment are necessary for contract execution, they must be identified (to include frequency of replacement) and included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NAMSA provide required repair parts and bench stock for each depot end item/system with corresponding maintenance manuals? If so please provide a list of each.</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n conjunction with the deport, will we be required to perform an Environmental Function to include Hazardous material and HazWaste Disposal and or recycle for Batteries, Heavy metals, Filters, Electrical part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A contract exists on KAF for waste disposal.  This service will cover normal Hazardous Waste associated with contracted operations on a cost-reimbursable basis. Pricing information to follow.</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Construction waste should be considered within your construction plans and disposed of as part of the construction project.</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Has NAMSA considered an extended warranty period on installed ATCALS equ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is option is still under consideration within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NAMSA have an estimate of the square footage required for the depot? Will there be real estate put aside for this activity in proximity to where maintenance activities will occu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The additional option identified by NAMSA (Option 2 at Q24/25), specifies FPE Level 2. There are conflicting definitions of what constitutes Level 2. Please clarify the requirement for FPE Level 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n answering questions on this issue NAMSA is attempting to provide leeway for bidders to propose a best solution and worst-case scenario pricing option.  Since NAMSA is not the approval authority for facilities construction and FPE, we leave your construction proposals open to the manner that is most cost effective and capable of meeting FPE requirements.  Please provide a description of your construction proposal that is detailed enough that the Base Camp Planning Board can understand and accept the design the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is concept in mind please price as part of the FFP a logical and probable FPE plan for accommodations that presents your most cost effective plan, but has a realistic likely hood for approval by the authorities.  Also understand that recent expansion is creating shortages in land available.  The current Tenants Agreement requires attention to footprint (size) when planning new constru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also provide a “worst case” proposal as a fall back with blast walls and overhead protection.  As per the COMKAF letter posted this would normally be based on one story structures.  Price this as a separate option, but do not add it to the FF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 approval of all construction will need to occurred after contract award and prior to construction, deployment, etc.</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advise whether the FPE Level 2 option is to be provided as single or double stor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answer to 97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C0C0C0"/>
                <w:sz w:val="24"/>
                <w:szCs w:val="24"/>
                <w:u w:val="single"/>
              </w:rPr>
            </w:pPr>
            <w:r>
              <w:rPr>
                <w:rFonts w:cs="Arial" w:ascii="Arial" w:hAnsi="Arial"/>
                <w:color w:val="C0C0C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guidance given at Annex E of the RFP states (para.2b) that ‘multi-storey sleeping accommodation is not recommended’. However the responses give to Qs 24 &amp; 25 appear to contradict this. Is it mandatory to bid a two storey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t is mandatory to include the costs for both one and two-storey accommodations pursuant to the answers in</w:t>
            </w:r>
            <w:r>
              <w:rPr>
                <w:rFonts w:cs="Arial" w:ascii="Arial" w:hAnsi="Arial"/>
                <w:sz w:val="24"/>
                <w:szCs w:val="24"/>
              </w:rPr>
              <w:t xml:space="preserve"> Q&amp;As 24 and 25, dated 28 Apr 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art IV - </w:t>
      </w:r>
      <w:r>
        <w:rPr>
          <w:rFonts w:cs="Arial" w:ascii="Arial" w:hAnsi="Arial"/>
          <w:b/>
          <w:sz w:val="24"/>
          <w:szCs w:val="24"/>
          <w:lang w:val="en-US"/>
        </w:rPr>
        <w:t>Instructions for NAMSA Contractors Deployed on Operations</w:t>
      </w:r>
    </w:p>
    <w:tbl>
      <w:tblPr>
        <w:tblW w:w="14629" w:type="dxa"/>
        <w:jc w:val="left"/>
        <w:tblInd w:w="-113" w:type="dxa"/>
        <w:tblLayout w:type="fixed"/>
        <w:tblCellMar>
          <w:top w:w="0" w:type="dxa"/>
          <w:left w:w="108" w:type="dxa"/>
          <w:bottom w:w="0" w:type="dxa"/>
          <w:right w:w="108" w:type="dxa"/>
        </w:tblCellMar>
      </w:tblPr>
      <w:tblGrid>
        <w:gridCol w:w="1417"/>
        <w:gridCol w:w="2021"/>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1 </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A, Item 1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cludes a question mark.  Please define actual waste pick-up poli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n-US" w:eastAsia="en-GB"/>
              </w:rPr>
            </w:pPr>
            <w:r>
              <w:rPr>
                <w:rFonts w:cs="Arial" w:ascii="Arial" w:hAnsi="Arial"/>
                <w:sz w:val="24"/>
                <w:szCs w:val="24"/>
              </w:rPr>
              <w:t xml:space="preserve">The sentence should read, “A separate NAMSA Contractor shall pick up Contractor’s waste.”   </w:t>
            </w:r>
            <w:r>
              <w:rPr>
                <w:rFonts w:cs="Arial" w:ascii="Arial" w:hAnsi="Arial"/>
                <w:color w:val="000000"/>
                <w:sz w:val="24"/>
                <w:szCs w:val="24"/>
                <w:lang w:val="en-US" w:eastAsia="en-GB"/>
              </w:rPr>
              <w:t xml:space="preserve">A NAMSA contractor is resident at KAF and provides Contractor waste pick-up.  In the event a large volume of (construction) waste is generated by the contractor, that (latter) Contractor shall be responsible for waste pick-up and disposal.  </w:t>
            </w:r>
          </w:p>
          <w:p>
            <w:pPr>
              <w:pStyle w:val="Normal"/>
              <w:rPr>
                <w:rFonts w:ascii="Arial" w:hAnsi="Arial" w:cs="Arial"/>
                <w:b/>
                <w:b/>
                <w:color w:val="FF0000"/>
                <w:sz w:val="24"/>
                <w:szCs w:val="24"/>
                <w:lang w:val="en-US" w:eastAsia="en-GB"/>
              </w:rPr>
            </w:pPr>
            <w:r>
              <w:rPr>
                <w:rFonts w:cs="Arial" w:ascii="Arial" w:hAnsi="Arial"/>
                <w:b/>
                <w:color w:val="FF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FPO have an opinion on whether or not CBRN equipment is or should be on hand at Kandahar? Does NAMS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Annex A states “PPE for NBC threat not required at this time.”</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q</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paragraph makes reference to a Military Technical Agreement (MTA) that does not appear to be in the solicitation package. Request NAMSA provide a copy of the current MT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The MTA has been uploaded to the NAMSA/NATOLOG website.</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Paragraph 17.3 requires “</w:t>
            </w:r>
            <w:r>
              <w:rPr>
                <w:rFonts w:cs="Arial" w:ascii="Arial" w:hAnsi="Arial"/>
                <w:sz w:val="24"/>
                <w:szCs w:val="24"/>
              </w:rPr>
              <w:t>materiel and services supplied to the deployed force, either from external contractors or local contractors, should be free of local taxes, Value Added Tax (VAT), duty or any other similar constraint as stated in the applicable MTA or SOFA.”</w:t>
            </w:r>
          </w:p>
          <w:p>
            <w:pPr>
              <w:pStyle w:val="Normal"/>
              <w:rPr>
                <w:rFonts w:ascii="Arial" w:hAnsi="Arial" w:cs="Arial"/>
                <w:sz w:val="24"/>
                <w:szCs w:val="24"/>
              </w:rPr>
            </w:pPr>
            <w:r>
              <w:rPr>
                <w:rFonts w:cs="Arial" w:ascii="Arial" w:hAnsi="Arial"/>
                <w:sz w:val="24"/>
                <w:szCs w:val="24"/>
              </w:rPr>
              <w:t>Part 18 of the Draft Contract states that legal status of contractor personnel is defined in the MTA. Based on this guidance please confirm that:</w:t>
            </w:r>
          </w:p>
          <w:p>
            <w:pPr>
              <w:pStyle w:val="Normal"/>
              <w:rPr>
                <w:rFonts w:ascii="Arial" w:hAnsi="Arial" w:cs="Arial"/>
                <w:sz w:val="24"/>
                <w:szCs w:val="24"/>
                <w:lang w:val="en-US"/>
              </w:rPr>
            </w:pPr>
            <w:r>
              <w:rPr>
                <w:rFonts w:cs="Arial" w:ascii="Arial" w:hAnsi="Arial"/>
                <w:sz w:val="24"/>
                <w:szCs w:val="24"/>
                <w:lang w:val="en-US"/>
              </w:rPr>
              <w:t>a. In accordance with the MTA, please confirm that contractors, including subcontractors, supporting the ISAF in Afghanistan are considered as “support services” and, therefore, are provided the same protections and exemptions to include exclusion from Afghan taxes as stated in the MTA and applicable Annex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Confirmed.</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 – Financial Proposal Form &amp; Priced Bill of Services</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umn D:  “Total Serving (Kilograms / Month)”  This column is hidden in the worksheet.  Is this column to be used for estimating purposes or left hidd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column has been deleted.  The new Priced Bill of Services Excel form has been re-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at no De-Mobilization costs are to be bid at this tim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he NTE demobilisation costs are to be submitted within three (3) months after the end of the contract period of performance.  The NTE costs for demobilisation will be assessed after complete demobilisation has occurred and the difference between the actual and the NTE costs (if lower than the NTE cost) shall be subtracted from the final invoice payment.   The Contractor NTE costs shall be included in the Priced Bill of Services and will become part of the FFP.</w:t>
            </w:r>
          </w:p>
          <w:p>
            <w:pPr>
              <w:pStyle w:val="Normal"/>
              <w:rPr>
                <w:rFonts w:ascii="Arial" w:hAnsi="Arial" w:cs="Arial"/>
                <w:bCs/>
                <w:sz w:val="24"/>
                <w:szCs w:val="24"/>
              </w:rPr>
            </w:pPr>
            <w:r>
              <w:rPr>
                <w:rFonts w:cs="Arial" w:ascii="Arial" w:hAnsi="Arial"/>
                <w:bCs/>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Exhibit II - Contractual Compliance Form</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Paragraph 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ires a 10% performance bond based upon the anticipated first year contract value. Exactly when does the first year start? Does it start at contract award and the beginning of mobilization, or does it start at the beginning of operations (FO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performance bond shall be in place 7 days after contract award.  However, the </w:t>
            </w:r>
            <w:r>
              <w:rPr>
                <w:rFonts w:cs="Arial" w:ascii="Arial" w:hAnsi="Arial"/>
                <w:color w:val="000000"/>
                <w:sz w:val="24"/>
                <w:szCs w:val="24"/>
                <w:u w:val="single"/>
              </w:rPr>
              <w:t xml:space="preserve">effective date </w:t>
            </w:r>
            <w:r>
              <w:rPr>
                <w:rFonts w:cs="Arial" w:ascii="Arial" w:hAnsi="Arial"/>
                <w:color w:val="000000"/>
                <w:sz w:val="24"/>
                <w:szCs w:val="24"/>
              </w:rPr>
              <w:t xml:space="preserve">of the Performance Bond is to be 01 January 2010.  This will include 3-months of the Mobilisation Period.  </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II - Technical Proposal Instructions</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3150" w:leader="none"/>
        </w:tabs>
        <w:jc w:val="center"/>
        <w:rPr>
          <w:rFonts w:ascii="Arial" w:hAnsi="Arial" w:cs="Arial"/>
          <w:b/>
          <w:b/>
          <w:sz w:val="24"/>
          <w:szCs w:val="24"/>
        </w:rPr>
      </w:pPr>
      <w:r>
        <w:rPr>
          <w:rFonts w:cs="Arial" w:ascii="Arial" w:hAnsi="Arial"/>
          <w:b/>
          <w:sz w:val="24"/>
          <w:szCs w:val="24"/>
        </w:rPr>
        <w:t>Exhibit VI - Past Performance Evaluation Form</w:t>
      </w:r>
    </w:p>
    <w:tbl>
      <w:tblPr>
        <w:tblW w:w="14886" w:type="dxa"/>
        <w:jc w:val="left"/>
        <w:tblInd w:w="-113" w:type="dxa"/>
        <w:tblLayout w:type="fixed"/>
        <w:tblCellMar>
          <w:top w:w="0" w:type="dxa"/>
          <w:left w:w="108" w:type="dxa"/>
          <w:bottom w:w="0" w:type="dxa"/>
          <w:right w:w="108" w:type="dxa"/>
        </w:tblCellMar>
      </w:tblPr>
      <w:tblGrid>
        <w:gridCol w:w="1284"/>
        <w:gridCol w:w="2356"/>
        <w:gridCol w:w="4057"/>
        <w:gridCol w:w="71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0000"/>
                <w:sz w:val="24"/>
                <w:szCs w:val="24"/>
                <w:u w:val="single"/>
              </w:rPr>
            </w:pPr>
            <w:r>
              <w:rPr>
                <w:rFonts w:cs="Arial" w:ascii="Arial" w:hAnsi="Arial"/>
                <w:b/>
                <w:color w:val="FF0000"/>
                <w:sz w:val="24"/>
                <w:szCs w:val="24"/>
                <w:u w:val="single"/>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en-US"/>
              </w:rPr>
            </w:pPr>
            <w:r>
              <w:rPr>
                <w:rFonts w:cs="Arial" w:ascii="Arial" w:hAnsi="Arial"/>
                <w:color w:val="000000"/>
                <w:sz w:val="24"/>
                <w:szCs w:val="24"/>
                <w:lang w:val="en-US"/>
              </w:rPr>
              <w:t>1.3 Past Performa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confirm that NAMSA is conducting the past performance surveys by submitting the Past Performance Questionnaires directly to customers and that offerors are NOT to submit the questionnaires to customer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rrect.  Bidders are to include the contact information for their customers in the proposal.</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sz w:val="24"/>
          <w:szCs w:val="24"/>
        </w:rPr>
      </w:pPr>
      <w:r>
        <w:rPr>
          <w:rFonts w:cs="Arial" w:ascii="Arial" w:hAnsi="Arial"/>
          <w:sz w:val="24"/>
          <w:szCs w:val="24"/>
        </w:rPr>
      </w:r>
    </w:p>
    <w:sectPr>
      <w:footerReference w:type="default" r:id="rId6"/>
      <w:type w:val="nextPage"/>
      <w:pgSz w:orient="landscape" w:w="16838" w:h="11906"/>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VII – BIDDERS QUESTION AND ANSWER FORM</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1" w:hanging="360"/>
      </w:pPr>
      <w:rPr/>
    </w:lvl>
  </w:abstractNum>
  <w:abstractNum w:abstractNumId="6">
    <w:lvl w:ilvl="0">
      <w:start w:val="2"/>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00"/>
      <w:numFmt w:val="bullet"/>
      <w:lvlText w:val="-"/>
      <w:lvlJc w:val="left"/>
      <w:pPr>
        <w:tabs>
          <w:tab w:val="num" w:pos="1080"/>
        </w:tabs>
        <w:ind w:left="108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0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240" w:after="0"/>
      <w:outlineLvl w:val="4"/>
    </w:pPr>
    <w:rPr>
      <w:i/>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U">
    <w:name w:val="U"/>
    <w:qFormat/>
    <w:rPr>
      <w:u w:val="single"/>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Arial" w:hAnsi="Arial" w:cs="Arial"/>
      <w:color w:val="0000FF"/>
      <w:sz w:val="24"/>
      <w:szCs w:val="24"/>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CM1">
    <w:name w:val="CM1"/>
    <w:basedOn w:val="Normal"/>
    <w:next w:val="Normal"/>
    <w:qFormat/>
    <w:pPr>
      <w:widowControl w:val="false"/>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37:00Z</dcterms:created>
  <dc:creator>M. HULL</dc:creator>
  <dc:description/>
  <cp:keywords/>
  <dc:language>en-US</dc:language>
  <cp:lastModifiedBy>Michele Hull</cp:lastModifiedBy>
  <cp:lastPrinted>2009-05-07T10:50:00Z</cp:lastPrinted>
  <dcterms:modified xsi:type="dcterms:W3CDTF">2009-05-27T15:43:00Z</dcterms:modified>
  <cp:revision>3</cp:revision>
  <dc:subject>Bidder Questions and Answers</dc:subject>
  <dc:title>KANDAHAR AIR TRAFFIC MANAGEMENT</dc:title>
</cp:coreProperties>
</file>